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75 М от «13» дека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10062-21-ип от 29.04.2021 </w:t>
            </w:r>
            <w:r>
              <w:rPr>
                <w:spacing w:val="-2"/>
                <w:w w:val="102"/>
                <w:sz w:val="22"/>
                <w:szCs w:val="22"/>
              </w:rPr>
              <w:t>года. ТУ №10062 от 22.04.2021 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61 по адресу: г. Саратов, Кировский район, микрорайон №11, жилой район «Солнечный-2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ТП-961 до ВРУ-1 здания поликлиники по адресу: г. Саратов, Кировский район, микрорайон №11, жилой район «Солнечный-2» (1-я условная единица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4КЛ-0,4 кВ от ТП-961 до ВРУ-2 здания поликлиники по адресу: г. Саратов, Кировский район, микрорайон №11, жилой район «Солнечный-2» (1-я условная единица)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ется заказчиком) – 3 шт.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РУ-0,4 кВ ТП-961 (панель №1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; панель №10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комплекта предохранителей ПН-2/250 с током плавкой вставки 250А – 3 шт. и комплекта предохранителей ПН-2/400 с током плавкой вставки 355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 кВ ТП-961 линейной панели ЩО-70-1-03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2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анели ЩО-70 №1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рубильник №1 и панели ЩО-70 №10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рубильник №1 РУ-0,4 кВ </w:t>
            </w:r>
            <w:r>
              <w:rPr>
                <w:sz w:val="22"/>
                <w:szCs w:val="22"/>
              </w:rPr>
              <w:t>ТП-961 до ВРУ-1 здания поликлиники по адресу: г. Саратов, Кировский район, микрорайон №11, жилой район «Солнечный-2» (1-я условная единиц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4КЛ-0,4 кВ АСБл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анели ЩО-70 №1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рубильник №3 и панели ЩО-70 №10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рубильник №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У-0,4 кВ </w:t>
            </w:r>
            <w:r>
              <w:rPr>
                <w:sz w:val="22"/>
                <w:szCs w:val="22"/>
              </w:rPr>
              <w:t>ТП-961 до ВРУ-2 здания поликлиники по адресу: г. Саратов, Кировский район, микрорайон №11, жилой район «Солнечный-2» (1-я условная единиц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59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в ВРУ-1 здания поликлиники приборов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 с трансформаторами тока Т-200/5) и в ВРУ-2 здания поликлиники прибора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 с трансформаторами тока Т-400/5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13.12.2021 года по 17.01.2022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Реконструкция РУ-0,4 кВ ТП-961. 2КЛ-0,4 кВ от РУ-0,4 кВ ТП-961 до ВРУ№1. 4КЛ-0,4 кВ от РУ-0,4 кВ ТП-961 до ВРУ№2 здания детской поликлиники по адресу: г. Саратов, микрорайон №11, жилой район «Солнечный-2» в Кировском районе» </w:t>
            </w: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8-21-85-ЭС</w:t>
            </w:r>
            <w:r>
              <w:rPr>
                <w:rFonts w:cs="Calibri"/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57:00Z</dcterms:created>
  <dc:creator>Verbickii Maksim Vladimirovich</dc:creator>
  <dc:description/>
  <cp:keywords/>
  <dc:language>en-US</dc:language>
  <cp:lastModifiedBy>Аронсон Татьяна Ивановна</cp:lastModifiedBy>
  <cp:lastPrinted>2021-04-06T09:05:00Z</cp:lastPrinted>
  <dcterms:modified xsi:type="dcterms:W3CDTF">2021-12-13T05:46:00Z</dcterms:modified>
  <cp:revision>15</cp:revision>
  <dc:subject/>
  <dc:title>Приложение № 1</dc:title>
</cp:coreProperties>
</file>