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75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3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по реконструкции ТП-961, расположенной по адресу: г. Саратов, Кировский район, микрорайон №11, жилой район «Солнечный-2»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61 линейной панели ЩО-70-1-03 – 1 шт.;</w:t>
      </w:r>
    </w:p>
    <w:p>
      <w:pPr>
        <w:pStyle w:val="Normal"/>
        <w:numPr>
          <w:ilvl w:val="0"/>
          <w:numId w:val="2"/>
        </w:numPr>
        <w:ind w:left="0" w:firstLine="58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spacing w:val="-2"/>
          <w:w w:val="102"/>
          <w:sz w:val="20"/>
          <w:szCs w:val="20"/>
        </w:rPr>
        <w:t>монтаж в РУ-0,4 кВ ТП-961 (панель №1, I с.ш.; панель №10, II с.ш.) комплекта предохранителей ПН-2/250 с током плавкой вставки 250А – 3 шт. и комплекта предохранителей ПН-2/400 с током плавкой вставки 355А – 3 шт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85"/>
        <w:jc w:val="both"/>
        <w:rPr/>
      </w:pPr>
      <w:r>
        <w:rPr>
          <w:spacing w:val="-2"/>
          <w:w w:val="102"/>
          <w:sz w:val="20"/>
          <w:szCs w:val="20"/>
        </w:rPr>
        <w:t>строительство 2КЛ-0,4 кВ АСБл-1-4х120 мм2 от панели ЩО-70 №1, I с.ш., рубильник №1 и панели ЩО-70 №10, II с.ш., рубильник №1 РУ-0,4 кВ ТП-961 до ВРУ-1 здания поликлиники по адресу: г. Саратов, Кировский район, микрорайон №11, жилой район «Солнечный-2» (1-я условная единица), общей протяженностью 29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85"/>
        <w:jc w:val="both"/>
        <w:rPr/>
      </w:pPr>
      <w:r>
        <w:rPr>
          <w:spacing w:val="-2"/>
          <w:w w:val="102"/>
          <w:sz w:val="20"/>
          <w:szCs w:val="20"/>
        </w:rPr>
        <w:t>строительство 4КЛ-0,4 кВ АСБл-1-4х95 мм2 от панели ЩО-70 №1, I с.ш., рубильник №3 и панели ЩО-70 №10, II с.ш., рубильник №3 РУ-0,4 кВ ТП-961 до ВРУ-2 здания поликлиники по адресу: г. Саратов, Кировский район, микрорайон №11, жилой район «Солнечный-2» (1-я условная единица), общей протяженностью 594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85"/>
        <w:jc w:val="both"/>
        <w:rPr/>
      </w:pPr>
      <w:r>
        <w:rPr>
          <w:spacing w:val="-2"/>
          <w:w w:val="102"/>
          <w:sz w:val="20"/>
          <w:szCs w:val="20"/>
        </w:rPr>
        <w:t>монтаж в ВРУ-1 здания поликлиники приборов учета расхода электроэнергии (трехфазный счетчик типа Меркурий 236 ART-03 PQRS – 2 шт. с трансформаторами тока Т-200/5) и в ВРУ-2 здания поликлиники прибора учета расхода электроэнергии (трехфазный счетчик типа Меркурий 236 ART-03 PQRS – 1 шт. с трансформаторами тока Т-400/5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062-21-ип от 29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732 190 (Три миллиона семьсот тридцать две тысячи сто девяносто) рублей 80 коп., в том числе НДС 20 % - 622 031 (Шестьсот двадцать две тысячи тридцать один) рубль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 866 095 (Один миллион восемьсот шестьдесят шесть тысяч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1 0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одиннадцать тысяч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1-12-13T05:44:00Z</dcterms:modified>
  <cp:revision>654</cp:revision>
  <dc:subject/>
  <dc:title>Договор купли-продажи оборудования</dc:title>
</cp:coreProperties>
</file>