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641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4» дека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троительство 2КЛ-0,4 кВ АПвБШвнг(А)-LS-1-4х185 мм2 от I и II с.ш. РУ-0,4 кВ ТП-23 до ВРУ-1 ж/д №10 по адресу: г. Саратов, ул. им. Михаила Булгакова, общей протяженностью 14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  <w:lang w:val="zxx"/>
        </w:rPr>
        <w:t>строительство 2КЛ-0,4 кВ АПвБШвнг(А)-LS-1-4х35 мм2 от I и II с.ш. РУ-0,4 кВ ТП-23 до ВРУ-2 ж/д №10 по адресу: г. Саратов, ул. им. Михаила Булгакова, общей протяженностью 140 метров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736-18-ип от 22.06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026 752 (Один миллион двадцать шесть тысяч семьсот пятьдесят два) рубля 40 копеек., в том числе НДС 20 % - 171 125 (Сто семьдесят одна тысяча сто двадцать пять) рублей  40 копеек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513 376 (Пятьсот тринадцать тысяч триста 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еек</w:t>
      </w:r>
      <w:r>
        <w:rPr>
          <w:spacing w:val="-2"/>
          <w:w w:val="102"/>
          <w:sz w:val="20"/>
          <w:szCs w:val="20"/>
          <w:lang w:val="zxx"/>
        </w:rPr>
        <w:t xml:space="preserve">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5 56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пять тысяч пятьсот шест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7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</w:rPr>
        <w:t>еек</w:t>
      </w:r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дека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11T15:41:00Z</cp:lastPrinted>
  <dcterms:modified xsi:type="dcterms:W3CDTF">2021-12-14T05:20:00Z</dcterms:modified>
  <cp:revision>663</cp:revision>
  <dc:subject/>
  <dc:title>Договор купли-продажи оборудования</dc:title>
</cp:coreProperties>
</file>