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641М/2 от 14.12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736-18-ип от 22.06.2018 года. ТУ №6736-2 от 15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ТП-23 до ВРУ-1 ж/д №10 по адресу: г. Саратов, ул. им. Михаила Булгако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ТП-23 до ВРУ-2 ж/д №10 по адресу: г. Саратов, ул. им. Михаила Булгаков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23 до ВРУ-1 ж/д №10 по адресу: г. Саратов, ул. им. Михаила Булгакова, общей протяженностью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23 до ВРУ-2 ж/д №10 по адресу: г. Саратов, ул. им. Михаила Булгакова, общей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2.2021 года по 30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Трансформаторная подстанция №23 (по генплану), по типу К-42-1000 м4, с двумя трансформаторами мощностью до 2х1000 кВА, расположенная по адресу: г. Саратов, Ленинский район, улица им. Михаила Булгакова, 6 (жилой комплекс «Городские просторы»)» (Шифр 04-19-52-ЭС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12-14T09:22:00Z</cp:lastPrinted>
  <dcterms:modified xsi:type="dcterms:W3CDTF">2021-12-14T05:23:00Z</dcterms:modified>
  <cp:revision>21</cp:revision>
  <dc:subject/>
  <dc:title>Приложение № 1</dc:title>
</cp:coreProperties>
</file>