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15» декабря 2021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417-21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110946987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.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 xml:space="preserve">Оказание услуг по подписке и доставке газет и журналов.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ставщик обязуется передать в собственность Покупателю печатные издания в ассортименте, количестве и по цене, согласно Приложения № 1, являющегося неотъемлемой частью Договора, а Покупатель обязуется принять и оплатить Товар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>Российская Федерация, г. Саратов</w:t>
            </w:r>
          </w:p>
          <w:p>
            <w:pPr>
              <w:pStyle w:val="Standard"/>
              <w:rPr/>
            </w:pPr>
            <w:r>
              <w:rPr/>
              <w:t xml:space="preserve">ул. Белоглинская, д.40, кабинет № 215.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оставляет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33 593 (Сто тридцать три тысячи пятьсот девяносто три) рубля 00 копеек, без</w:t>
            </w:r>
            <w:r>
              <w:rPr>
                <w:rFonts w:eastAsia="Times New Roman" w:cs="Times New Roman" w:ascii="Times New Roman" w:hAnsi="Times New Roman"/>
                <w:b/>
                <w:kern w:val="0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НДС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.10.11.000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53.10.1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06.12.2021 г. № 223-2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1.9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1/21 от 23 июня 2021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Style17">
    <w:name w:val="Основной текст с отступом Знак"/>
    <w:qFormat/>
    <w:rPr>
      <w:kern w:val="2"/>
      <w:sz w:val="22"/>
      <w:szCs w:val="22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8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9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20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1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2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Аронсон Татьяна Ивановна</cp:lastModifiedBy>
  <cp:lastPrinted>2014-05-05T10:28:00Z</cp:lastPrinted>
  <dcterms:modified xsi:type="dcterms:W3CDTF">2021-12-15T10:16:00Z</dcterms:modified>
  <cp:revision>292</cp:revision>
  <dc:subject/>
  <dc:title/>
</cp:coreProperties>
</file>