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  </w:t>
            </w:r>
            <w:r>
              <w:rPr/>
              <w:t xml:space="preserve">3211094719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Ремонт кабинета № 402 и учебного класса в административном здании по 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по ремонту учебного класса и кабинета № 402, расположенных на первом и четвертом этаже пятиэтажного нежилого здания по адресу: г. Саратов, 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spacing w:val="-1"/>
              </w:rPr>
              <w:t>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тоимость работ по договору </w:t>
            </w:r>
            <w:r>
              <w:rPr>
                <w:b/>
              </w:rPr>
              <w:t xml:space="preserve">составляет 495 000 (четыреста девяносто пять тысяч) рублей 00 копеек, без НДС </w:t>
            </w:r>
            <w:r>
              <w:rPr/>
              <w:t>(НДС не облагается, согласно статье 346.11 главы 26.2 Налогового кодекса РФ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2-15T10:39:00Z</dcterms:modified>
  <cp:revision>294</cp:revision>
  <dc:subject/>
  <dc:title/>
</cp:coreProperties>
</file>