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19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9496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300" w:after="150"/>
              <w:textAlignment w:val="top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58058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электроматериал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д.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6 845 465 (шесть миллионов восемьсот сорок пять тысяч четыреста шестьдесят пять) рублей</w:t>
            </w:r>
            <w:bookmarkStart w:id="0" w:name="_GoBack"/>
            <w:bookmarkEnd w:id="0"/>
            <w:r>
              <w:rPr>
                <w:b/>
                <w:color w:val="000000"/>
              </w:rPr>
              <w:t xml:space="preserve"> 71 копейка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9.5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6» декабря 2021 года до 17:00 «22» дека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6» декабря 2021 года до 17:00 «22» дека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6.12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2.12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3.12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% (два процента) от начальной (максимальной) цены договора – 136 909</w:t>
            </w:r>
            <w:r>
              <w:rPr/>
              <w:t xml:space="preserve"> (сто тридцать шесть тысяч девятьсот девять) рублей 31 копейка.</w:t>
            </w:r>
            <w:r>
              <w:rPr>
                <w:bCs/>
              </w:rPr>
              <w:t xml:space="preserve"> 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12-15T15:50:00Z</dcterms:modified>
  <cp:revision>163</cp:revision>
  <dc:subject/>
  <dc:title>ИЗВЕЩЕНИЕ</dc:title>
</cp:coreProperties>
</file>