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5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ведение запроса цен в электронной форме на право заключения догово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ки электроматериалов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упаковке, отгрузке товара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ар должен быть новым, ранее не использованным, не восстановленным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арантийный срок на Товар должен быть не менее срока, установленного Производителем Това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, а также ГОСТам: Р 51853-2001, 17242-86, 9581-80, 7386-80, 17717-79, Р 52726-2007, 5862-79, 12.2.091-2012 (IEC 61010-1:2001), 20493-2001, 22261-94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дтверждения соответствия Товара требованиям ТР ТС 004/2011, ГОСТам при поставке Товара Поставщик представляет Заказчику товаросопроводительные документы (сертификаты соответствия, декларации о соответств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ребования к маркировке, упаковке Това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 безопасности упаков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, соответствие которого требованиям соответствующих технических регламентов подтверждено, должен быть маркирован единым знаком обращения продукции на рынке государств - членов Таможенного сою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передан в таре и упаковке, обеспечивающей его сохранность при транспортировк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особ укладки и транспортировки электроустановочных изделий должен предотвратить их повреждение или порчу во время перевозки и при погрузке/разгрузке, а также от воздействия осадков во время перевозки и при открытом хранени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 начальных (максимальных) ценах за единицу Товара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678"/>
        <w:gridCol w:w="778"/>
        <w:gridCol w:w="1348"/>
        <w:gridCol w:w="2694"/>
      </w:tblGrid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b/>
                <w:b/>
                <w:w w:val="99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w w:val="99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из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Начальная (максимальная) цена за единицу Товара, руб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с НДС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ерса ТН-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0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2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 Х-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4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С-2/1Л У3 (250А,  левый привод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3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С-2/1П У3 (250А,  правый привод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28,3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С-4/1Л У3 (400А,  левый привод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8,2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6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льник РПС-4/1П У3 (400А, прав.привод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18,2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льник РС-6П 630А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46,8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БПВУ-100А IP54 (с ПН-2)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23,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  <w:w w:val="99"/>
              </w:rPr>
              <w:t>9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БПВУ-250А IP54 (с ПН-2)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8,2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ь нагрузки ВНА 10/630 П з И2 УХЛ2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48,3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чок КП-1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юк КН-18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1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 диэлектрический 750х750 мм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5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нта оградительная (упак. 5 шт.) ЛСО-50х250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5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нга оперативная ШОУ-15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1,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пособление для прокола кабеля ППК-10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264,4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омметр ЭС0202/2Г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11,0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ель высокого напряжения УВН-10 Д световая индикация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96,2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коизмерительные клещи М266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,9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высокого напряжения УВНУ-10 Д универс. (светозвук. индикация встроен. источник питания)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5,7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етка 1м с з/к 16А 250В белая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етка 1м с з/к IP20 16А белая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. 1-кл. о/у IP20 10А, белый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ь 1 кл. 10А белый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ь 2 кл. 10А белый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6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Б 95W Е27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ЛОН 60Вт Е27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МО 36В 40Вт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9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НПБ1402 белый/овал с реш. 60Вт IP54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5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НПБ1302 белый/круг с реш. 60Вт IP54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5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1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НСП 02-100-001.01 У2 (без решетки, стекло, крюк, в сборе)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,3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2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. коробка ОП с крышкой 100х100х55мм IP54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ба гофр.ПНД d 16 с зондом (100 м) легкая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пеж-клипса для трубы 16 мм (100шт)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0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L18/640 G13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6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накал. R63 60W 230V E27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накаливания R50 40W E14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8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одиодная панель 595х595 Призма 19 мм встр. 3000 лм 36 Вт 6500 К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3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39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. выкл.ВА47-29 2Р 10А 4,5кА х-ка С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0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кс КМПн 1/2 для наружой установки IP20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1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А 16-8-5,4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2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А 25-8-7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3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А 35-10-8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4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А 50-10-9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5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А 70-10-12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6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А 95-12-13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7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А 120-12-14 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А 150-12-16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А 185-16-19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А 240-20-2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DTL-16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DTL-25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DTL-35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DTL-50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DTL-70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3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DTL-95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DTL-120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4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DTL-150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7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DTL-185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8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DTL-240 медно-алюминиев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8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М 16-8-6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М 25-8-7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М 35-10-1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М 50-12-11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М 70-10-13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М 95-10-15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 ПН2-250-У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8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 ПН2-400-У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8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 ПН2-630 мед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с держателем к ППН-4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66,2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2-100  31,5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2-100 100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9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2-250 160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2-250 200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2-250 250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2-400 400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1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2-600 630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3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Удлинитель на катушке 4х30м с заземл. 16А IP44 термопредохранитель ПВС 3х2.5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2,2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Удлинитель на катушке 4х30м термопредохранитель ПВС 3х0.75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28,5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линитель 5 гнезд, 5м., с з/к ПВС 3,1мм2  16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2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мут 3,6х150мм нейлон (черный)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ут 3,6х200мм нейлон (черный) (100ш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мут 3,6х250мм нейлон (черный)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мут 3,6х300мм нейлон (черный)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2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мут 4,8х450мм нейлон (черный)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4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мут 3,6х100мм нейлон (черный)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а АД 31Т 4х30 (4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5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лка кабельная IP67 16А 3Р+РЕ 380В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8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етка 225 переносная 3Р+РЕ+N 32А 380В IP44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4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лка угловая с ушком с/з белая 16А 250В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мма трехпроводная 221-613 WAG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Н 01-10 У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8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кая вставка ВПБ6-6 0,63А 250В упак 10шт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ка монтажная под винт ПМО 15*10 (ч) (100шт.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ок перфорированный 50*50*3000 (3м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7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ок неперф. 50x100x3000 (сталь оц. по методу Сендзимира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7,6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2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-гильза НГИ2 6,0-14 с изолированным фланцем (черный) (100 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,3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9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нечник-гил. НГИ2 4,0-12 с изол. фланц. (сер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6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98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Джек</w:t>
            </w:r>
            <w:r>
              <w:rPr>
                <w:rFonts w:cs="Times New Roman" w:ascii="Times New Roman" w:hAnsi="Times New Roman"/>
                <w:lang w:val="en-US"/>
              </w:rPr>
              <w:t xml:space="preserve"> RJ-45 8P-8C CAT5e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гофр.ПВХ d 16 с зондом (100 м) легкая (Бухты по 100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гофр.ПВХ d 20 с зондом (100 м) легкая (Бухта по 100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пеж-клипса для трубы 20 мм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итель перенапряжений TER_CBunit_SA6_RT(7.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18,2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итель перенапряжений TER_CBunit_SA10_RT(10.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76,7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светодиодная НЛ-LED-А55 - 10 Вт-220 В -4000 К–E27 (55х98мм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он ПТ 1.1-10-20-31,5 У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8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он ПТ 1.2-10-40-31,5 У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3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он ПН 0.1-10 УХЛ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9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2-100  31,5А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4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ПНН-33 габ.0,  5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7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ПНН-33 габ.0, 10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3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2-100 100А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2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2-250 160А мед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3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2-250 200 А медн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3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2-250 250А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2-400 400А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1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гнализатор напряжения СНИКМ 6-10Э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55,7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УПК-04 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770,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ятор ИО-10-3,75 1 У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3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ачок КП-18 для ТФ-20 (КП-5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М 50-8-11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М 10-6-5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ТМ 6-6-4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ь 1-кл. открытой установки IP54 1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НБП 02-60-030 (ПСХ-60, черный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1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гофр.ПНД d 16 с зондом (100 м) легкая (Бухты по 100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гофр.ПНД d 25 с зондом (75 м) легкая (Бухты по 75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пеж-клипса для трубы 25 мм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ента 19х20 ПВХ синя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Б 60W Е27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Б 95W Е27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ДРВ 250 Вт Е4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4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с/д 40Вт E40 3600Лм холодный 230 V/50Hz 6500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4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Лампа светодиодная 7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27 3000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230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6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НСП 02-100-001.01 У2 (без решетки, стекло, крюк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8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етка 1м без з/к IP20 10А бела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емление переносное ЗПЛ-1 Д для ВЛ до 1кВ 16кв.м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9,4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ное заземление ПЗРУ-2 для РУ до 1000В (сеч.50м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51,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земление переносное ЗПЛ-10 Д для ВЛ до 10кВ 25кв.м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77,3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ь нагрузки ВНА 10/630 Л з И2 УХЛ2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17,1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метр M26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9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высокого напряжения УВН (СЗ)-6-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зоуказатель однополюсный УВНФ-10 СЗ до 10к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49,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 ПКТ 102-10-40-31,5 УХЛ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0,8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2-100  50А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4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55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основания ПН2-100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5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основания ПН2-250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2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основания ПН2-400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2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 основания ПН2-6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3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. выкл. ВА47-100 3Р 100А 10кА 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5,2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. выкл.ВА47-29 3Р 63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5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. выкл.ВА47-29 2Р 63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0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ильник РБ-4 400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103,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етель-разъединитель ВР32-37В 31250 40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4,7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ь-разъединитель ВР32-35В 31250 25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3,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JG-10 медный лужен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JG-16 медный лужен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JG-25 медный лужен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конечник JG-35 медный луженый кабельн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ЛЛ 36Вт 36/765 220В 6500К 2500Лм G13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а АД 31Т 3х30 (4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2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мут 2,5х150мм нейлон (белый)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ель-канал 25х16 (84 м) бел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ель-канал 15х10 (200 м) бел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ента ПВХ 0,15х19мм красн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ента ПВХ 0,15х19мм желт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ента ПВХ 0,15х19мм зелен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ента ПВХ 0,15х19мм желто/зелен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ента ПВХ 0,15х19мм черн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напряжения ПИН-90М (50-1000В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6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к диэлектрический 1000х1000 м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5,1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контактное потенциальное АР-500 (А-рамк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600,9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енсатор 75-40А 40мкФ 5000в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88,2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Б 75W Е27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НСП 02-200-021.01 У2 (без решетки, стекло, крюк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,1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ильник НПБ1201 белый/овал 100Вт IP54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0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2-100  40А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4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2-250 250А мед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7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ПНН-39 габ.3, 63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9,3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ПНН-33 габ.00,  5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ПНН-33 габ.00,  63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ПНН-33 габ.00, 10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щи токоизмерительные АТК-22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493,8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ель напряжения УВНУ-10-2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8,4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Б 40Вт Е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Б 75W Е27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ЛОН 25Вт Е27 A5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L18/765 G13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ДРЛ 125 Вт Е4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ДРЛ 250 Вт Е4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ДРЛ 400 Вт Е4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люм. компакт SPC 20Вт Е27 спиральная 4000К ТЗ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R80 60W 240V E27  зеркальна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Лампа накал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63 60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 xml:space="preserve"> 230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 xml:space="preserve">27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Лампа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50 60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 xml:space="preserve"> 230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с/д 5вт Е27 белый шар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с/д G45 5Вт 240В 4000К 450Лм E14 шар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с/д 12вт E27 тепл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1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</w:t>
            </w:r>
            <w:r>
              <w:rPr>
                <w:rFonts w:cs="Times New Roman" w:ascii="Times New Roman" w:hAnsi="Times New Roman"/>
                <w:lang w:val="en-US"/>
              </w:rPr>
              <w:t xml:space="preserve"> 4-22</w:t>
            </w:r>
            <w:r>
              <w:rPr>
                <w:rFonts w:cs="Times New Roman" w:ascii="Times New Roman" w:hAnsi="Times New Roman"/>
              </w:rPr>
              <w:t>В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пор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ер 4-65W импор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. 2-кл. о/у IP20 10А, белый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етка 1м без з/к 10А 250В бела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. выкл.ВА47-29 1Р 10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. выкл.ВА47-29 1Р 16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. выкл.ВА47-29 1Р 25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. выкл.ВА47-29 2Р 20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7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. выкл.ВА47-29 2Р 16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7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. выкл.ВА47-29 2Р 32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7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. выкл.ВА47-29 3Р 40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8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О ВД1-63 2Р 16А 30м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8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О ВД1-63 2Р 25А 30м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0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ЗО ВД1-63 2Р 32А 30м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59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лка прямая с/з белая 16А 250В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одка розеточная 4 гнезда 2П+3 16А 250В бела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5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одка розеточная 3 гнезда 2П+3 16А 250В бела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одиодный светильник LED ДПО 3017 36Вт 3200лм 4500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,3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с/д 65Вт 230В 4000К E4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,8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светодиодный консольный 100 Вт, 10 000 лм, 5000 К, 200-260 В, IP65 кривая света - широк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46,0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>Светильник Профи Нео 90 М 3000К 120 PL-1802,0000,0090-30,1201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40,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с/д A60  20Вт 220В 2700K 1900Лм Е27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светодиодная A60-10 Вт-230 В-3000 К-Е27, (60х106 м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светодиодная FG45-7 Вт-230 В-3000 К–E27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Б 60W Е27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Лампа светодиодная свеча 7 Вт-230 В -3000 К–E14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Лампа светодиодная шар 7 Вт-230 В-3000 К–E14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Лампа светодиодная свеча на ветру 7 Вт-230 В -3000 К–E14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светодиодная LED 10вт Е14 дневной матовая свеч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ДС 40W Е14 свеча прозрачна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светодиодная LED 5вт 230в GU10 тепло-белая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ЛЛ HE 21Вт 21/830 220В 3000К G5 PHILIP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8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люминесцентная HE 14W/840 G5 OSRAM 40503004646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6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а с/д GX53 9 Вт 230В 3000К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6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с/д GX53-9 Вт-230 В-6500 К-Э, h=26 м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64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он GX5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5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светодиодный консольный 50 Вт, 5000 лм, 5000 К, 200-260 В, IP65, Кривая света - широк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1,4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гофр.ПВХ d 20 с зондом (100 м) легкая (Бухта по 100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гофр.ПНД d 20 с зондом (100 м) легкая (Бухты по 100м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пеж-клипса для трубы 20 мм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ка 2м (сл.кость) "Valena"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ь 1-кл. открытой установки IP54 1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8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ключатель 2-кл. открытой установки IP54 10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зетка 1м с з/к  IP54 16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одка розеточная 3 гнезда 2П+3 c выкл. 16А 250В бел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3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мма трехпроводная 221-413 WAG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мма 5x 0,08  222-415 WAG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ента ПВХ 0,15х19мм черн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ента ПВХ 0,15х19мм синя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ента ПВХ 0,15х19мм красн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ента ПВХ 0,15х19мм бел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ента ПВХ 0,15х19мм желто/зеленая 20м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8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мут 3,6х300мм нейлон (черный) (100шт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32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. выкл.ВА47-29 1Р 16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. выкл.ВА47-29 1Р 25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1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. выкл.ВА47-29 1Р 32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7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ind w:right="232" w:hanging="0"/>
              <w:jc w:val="right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диф.тока УЗО 2П 40А 30мА FH2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72,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автоматический дифференциальный (АВДТ) DSH201R 1п+N C40А 30мА тип АС (DSH201R C40 AC30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4,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ДТ 32 C16 30м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,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ДТ 32 C25 30м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,1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ДТ 32 C32 30м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6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. выкл.ВА47-29 3Р 32А 4,5кА х-ка С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93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РН-24 (395х330х120) IP66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1,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. коробка ОП с крышкой 100х100х55мм IP54, 8вх.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3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линитель силовой УКз16-004 (4 места/30м ПВС 3х1,5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00,52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trike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trike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28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Основной текст Знак"/>
    <w:qFormat/>
    <w:rPr>
      <w:rFonts w:ascii="Calibri" w:hAnsi="Calibri" w:eastAsia="SimSun;宋体" w:cs=";Times New Roman"/>
      <w:sz w:val="22"/>
      <w:szCs w:val="22"/>
    </w:rPr>
  </w:style>
  <w:style w:type="character" w:styleId="Style16">
    <w:name w:val="Верхний колонтитул Знак"/>
    <w:qFormat/>
    <w:rPr/>
  </w:style>
  <w:style w:type="character" w:styleId="11">
    <w:name w:val="Верхний колонтитул Знак1"/>
    <w:basedOn w:val="Style13"/>
    <w:qFormat/>
    <w:rPr>
      <w:rFonts w:ascii="Calibri" w:hAnsi="Calibri" w:eastAsia="SimSun;宋体" w:cs=";Times New Roman"/>
      <w:sz w:val="22"/>
      <w:szCs w:val="22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Текст выноски Знак1"/>
    <w:basedOn w:val="Style13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lineRule="auto" w:line="276" w:before="0" w:after="200"/>
      <w:ind w:left="720" w:right="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24" w:before="0" w:after="0"/>
      <w:ind w:right="9" w:hanging="0"/>
      <w:jc w:val="right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14:00Z</dcterms:created>
  <dc:creator>Сергей Лизунов</dc:creator>
  <dc:description/>
  <cp:keywords/>
  <dc:language>en-US</dc:language>
  <cp:lastModifiedBy>sergey</cp:lastModifiedBy>
  <dcterms:modified xsi:type="dcterms:W3CDTF">2021-12-07T11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