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21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го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.1. Поставщик обязуется поставить, а Покупатель принять и оплатить </w:t>
      </w:r>
      <w:r>
        <w:rPr>
          <w:sz w:val="24"/>
          <w:szCs w:val="24"/>
          <w:lang w:val="ru-RU"/>
        </w:rPr>
        <w:t xml:space="preserve">электроматериалы </w:t>
      </w:r>
      <w:r>
        <w:rPr>
          <w:sz w:val="24"/>
          <w:szCs w:val="24"/>
        </w:rPr>
        <w:t>(далее «Товар»), в полном соответствии с техническими характеристиками Товара (Приложение № 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1.2. Настоящий договор заключен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 xml:space="preserve">с Поставщиком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на основании Протокола _____________________________________________________________________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____________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____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№ 11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>/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21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23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июня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202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</w:rPr>
        <w:t>1</w:t>
      </w:r>
      <w:r>
        <w:rPr>
          <w:rFonts w:eastAsia="Arial" w:cs="Times New Roman" w:ascii="Times New Roman" w:hAnsi="Times New Roman"/>
          <w:spacing w:val="-9"/>
          <w:w w:val="102"/>
          <w:sz w:val="24"/>
          <w:szCs w:val="24"/>
          <w:shd w:fill="FFFFFF" w:val="clear"/>
          <w:lang w:val="zxx"/>
        </w:rPr>
        <w:t xml:space="preserve"> года).</w:t>
      </w:r>
    </w:p>
    <w:p>
      <w:pPr>
        <w:pStyle w:val="Normal"/>
        <w:ind w:right="-2" w:hanging="0"/>
        <w:jc w:val="center"/>
        <w:rPr>
          <w:rFonts w:ascii="Times New Roman" w:hAnsi="Times New Roman" w:eastAsia="Arial" w:cs="Times New Roman"/>
          <w:b/>
          <w:b/>
          <w:bCs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 w:cs="Times New Roman"/>
          <w:b/>
          <w:bCs/>
          <w:spacing w:val="-9"/>
          <w:w w:val="102"/>
          <w:sz w:val="24"/>
          <w:szCs w:val="24"/>
          <w:shd w:fill="FFFFFF" w:val="clear"/>
          <w:lang w:val="zxx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оставщик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rFonts w:eastAsia="Calibri"/>
          <w:spacing w:val="-2"/>
          <w:w w:val="102"/>
          <w:sz w:val="24"/>
          <w:szCs w:val="24"/>
        </w:rPr>
        <w:t>Поставка товара осуществляется в течение 120 (ста двадцати) календарных дней с даты заключения Договора.</w:t>
      </w:r>
      <w:r>
        <w:rPr/>
        <w:t xml:space="preserve"> </w:t>
      </w:r>
      <w:r>
        <w:rPr>
          <w:rFonts w:eastAsia="Calibri"/>
          <w:spacing w:val="-2"/>
          <w:w w:val="102"/>
          <w:sz w:val="24"/>
          <w:szCs w:val="24"/>
        </w:rPr>
        <w:t xml:space="preserve">Возможна досрочная поставка Товара по согласованию с Покупателе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При поставке Товара Поставщик передает Покупателю все необходимые документы (сертификаты соответствия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сертификаты соответствия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ул. Лунная, д. 43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8. 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9. Датой поставки считается дата приемки Товара, указанная в накладной, формы ТОРГ-12.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-12 доверенным лицом при приемке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. </w:t>
      </w:r>
      <w:bookmarkStart w:id="0" w:name="_Hlk66451201"/>
      <w:r>
        <w:rPr>
          <w:sz w:val="24"/>
          <w:szCs w:val="24"/>
        </w:rPr>
        <w:t xml:space="preserve">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</w:t>
      </w:r>
      <w:r>
        <w:rPr>
          <w:color w:val="000000"/>
          <w:sz w:val="24"/>
          <w:szCs w:val="24"/>
        </w:rPr>
        <w:t>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 обязан сопроводить товар оформленным в соответствии с требованиями действующего на момент поставки законодательства счетом-фактурой.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bookmarkEnd w:id="0"/>
      <w:r>
        <w:rPr>
          <w:i/>
          <w:color w:val="000000"/>
          <w:sz w:val="24"/>
          <w:szCs w:val="24"/>
        </w:rPr>
        <w:t>Для лиц, которые освобождены от уплаты НДС пункт 3.1. договора излагается в следующей редакции: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«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»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.2. В случае поставки Товара</w:t>
      </w:r>
      <w:r>
        <w:rPr>
          <w:sz w:val="24"/>
          <w:szCs w:val="24"/>
        </w:rPr>
        <w:t>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оставщик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 xml:space="preserve">в том числе НДС 20 % - _________________________. Поставщик в течение одного дня с момента подписания </w:t>
      </w:r>
      <w:r>
        <w:rPr>
          <w:sz w:val="24"/>
          <w:szCs w:val="24"/>
          <w:lang w:bidi="zxx"/>
        </w:rPr>
        <w:t>документа о приемке Товара передает Покупателю Счет для оплаты Товара.</w:t>
      </w:r>
    </w:p>
    <w:p>
      <w:pPr>
        <w:pStyle w:val="Normal"/>
        <w:ind w:firstLine="567"/>
        <w:jc w:val="both"/>
        <w:rPr/>
      </w:pPr>
      <w:bookmarkStart w:id="1" w:name="_Hlk66451185"/>
      <w:bookmarkEnd w:id="1"/>
      <w:r>
        <w:rPr>
          <w:i/>
          <w:sz w:val="24"/>
          <w:szCs w:val="24"/>
        </w:rPr>
        <w:t>Для лиц, которые освобождены от уплаты НДС пункт 4.1. договора излагается в следующей редакции:</w:t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2" w:name="_Hlk66451185"/>
      <w:bookmarkEnd w:id="2"/>
      <w:r>
        <w:rPr>
          <w:i/>
          <w:sz w:val="24"/>
          <w:szCs w:val="24"/>
        </w:rPr>
        <w:t>«Стоимость Товара по настоящему договору определена согласно Спецификации на Товар (Приложение № 2) и составляет ___________________________________, без НДС. Поставщик в течение одного дня с момента подписания документа о приемке Товара передает Покупателю Счет для оплаты Товара.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 xml:space="preserve">.2. Покупатель оплачивает 100% стоимости Товара </w:t>
      </w:r>
      <w:r>
        <w:rPr>
          <w:b/>
          <w:sz w:val="24"/>
          <w:szCs w:val="24"/>
          <w:lang w:bidi="zxx"/>
        </w:rPr>
        <w:t xml:space="preserve">в течение 15 (пятнадцати) рабочих дней </w:t>
      </w:r>
      <w:r>
        <w:rPr>
          <w:sz w:val="24"/>
          <w:szCs w:val="24"/>
          <w:lang w:bidi="zxx"/>
        </w:rPr>
        <w:t>со дня подписания Покупателем документа о приемке Товара и выставления Счета. В случае несвоевременного предоставления Поставщиком Счета Покупателю, для оплаты Товара, срок оплаты стоимости Товара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2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3. В </w:t>
      </w:r>
      <w:r>
        <w:rPr>
          <w:color w:val="000000"/>
          <w:sz w:val="24"/>
          <w:szCs w:val="24"/>
        </w:rPr>
        <w:t xml:space="preserve">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4"/>
          <w:szCs w:val="24"/>
        </w:rPr>
        <w:t>6.4. В случае нарушения Поставщиком обязанности по предоставлению счета-фактуры, указанной в п. 3.1. настоящего договора, Покупатель вправе предъявить Поставщику требование об уплате штрафной неустойки в размере 0,1 % (процента) от стоимости Товара за каждый день просрочки, но не более чем 20 % (процентов) от стоимости Товара.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ля лиц, которые освобождены от уплаты НДС, пункт 6.4. договора не применяется, нумерация пунктов 6.5. и 6.6. меняется на 6.4. и 6.5. соответственно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6.5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</w:t>
      </w:r>
      <w:r>
        <w:rPr>
          <w:sz w:val="24"/>
          <w:szCs w:val="24"/>
        </w:rPr>
        <w:t>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4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3. Настоящий Договор может быть расторгнут по взаимному соглашению сторон, оформленному дополнительным соглашением, или по иным основаниям, предусмотренным договором или законодательством. При этом Стороны обязаны произвести окончательный взаиморасчет </w:t>
      </w:r>
      <w:r>
        <w:rPr>
          <w:sz w:val="24"/>
          <w:szCs w:val="24"/>
        </w:rPr>
        <w:t>по обязательствам настоящего договора: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8.4. Основания для одностороннего расторжения договора: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8.4.1. Покупатель вправе в одностороннем порядке отказаться от договора (исполнения договора) и расторгнуть Договор в следующих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я несоответствия Поставщ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ия факта приостановления деятельности Поставщ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установление факта наличия у Поставщика </w:t>
      </w:r>
      <w:r>
        <w:rPr>
          <w:strike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ставщика, по данным бухгалтерской (финансовой) отчётности за последний отчётный период. Поставщ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ставщика, не принято (договор по итогам закупки у единственного поставщика не заключен)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установление факта наличия </w:t>
      </w:r>
      <w:r>
        <w:rPr>
          <w:sz w:val="24"/>
          <w:szCs w:val="24"/>
          <w:shd w:fill="FFFFFF" w:val="clear"/>
        </w:rPr>
        <w:t>у Поставщика - физического лица,</w:t>
      </w:r>
      <w:r>
        <w:rPr>
          <w:sz w:val="24"/>
          <w:szCs w:val="24"/>
        </w:rPr>
        <w:t xml:space="preserve"> зарегистрированного в качестве индивидуального предпринимателя,</w:t>
      </w:r>
      <w:r>
        <w:rPr>
          <w:sz w:val="24"/>
          <w:szCs w:val="24"/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>
          <w:sz w:val="24"/>
          <w:szCs w:val="24"/>
        </w:rPr>
        <w:t xml:space="preserve">непогашенной или неснятой </w:t>
      </w:r>
      <w:r>
        <w:rPr>
          <w:sz w:val="24"/>
          <w:szCs w:val="24"/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факта привлечения Поставщ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ставщ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4"/>
          <w:szCs w:val="24"/>
        </w:rPr>
        <w:t>установление факта отсутствия у Поставщика</w:t>
      </w:r>
      <w:r>
        <w:rPr>
          <w:kern w:val="2"/>
          <w:sz w:val="24"/>
          <w:szCs w:val="24"/>
          <w:lang w:val="en-US"/>
        </w:rPr>
        <w:t xml:space="preserve"> исключительных прав на результаты интеллектуальной деятельности, если в связи с исполнением договора </w:t>
      </w:r>
      <w:r>
        <w:rPr>
          <w:kern w:val="2"/>
          <w:sz w:val="24"/>
          <w:szCs w:val="24"/>
        </w:rPr>
        <w:t>Покупатель</w:t>
      </w:r>
      <w:r>
        <w:rPr>
          <w:kern w:val="2"/>
          <w:sz w:val="24"/>
          <w:szCs w:val="24"/>
          <w:lang w:val="en-US"/>
        </w:rPr>
        <w:t xml:space="preserve"> приобретает права на такие результаты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4"/>
          <w:szCs w:val="24"/>
        </w:rPr>
        <w:t>установление факта отсутствия у Поставщика</w:t>
      </w:r>
      <w:r>
        <w:rPr>
          <w:kern w:val="2"/>
          <w:sz w:val="24"/>
          <w:szCs w:val="24"/>
          <w:lang w:val="en-US"/>
        </w:rPr>
        <w:t xml:space="preserve"> прав </w:t>
      </w:r>
      <w:r>
        <w:rPr>
          <w:kern w:val="2"/>
          <w:sz w:val="24"/>
          <w:szCs w:val="24"/>
        </w:rPr>
        <w:t xml:space="preserve">на </w:t>
      </w:r>
      <w:r>
        <w:rPr>
          <w:kern w:val="2"/>
          <w:sz w:val="24"/>
          <w:szCs w:val="24"/>
          <w:lang w:val="en-US"/>
        </w:rPr>
        <w:t>использовани</w:t>
      </w:r>
      <w:r>
        <w:rPr>
          <w:kern w:val="2"/>
          <w:sz w:val="24"/>
          <w:szCs w:val="24"/>
        </w:rPr>
        <w:t>е</w:t>
      </w:r>
      <w:r>
        <w:rPr>
          <w:kern w:val="2"/>
          <w:sz w:val="24"/>
          <w:szCs w:val="24"/>
          <w:lang w:val="en-US"/>
        </w:rPr>
        <w:t xml:space="preserve">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я факта содержания сведений о Поставщ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2. </w:t>
      </w:r>
      <w:r>
        <w:rPr>
          <w:sz w:val="24"/>
          <w:szCs w:val="24"/>
          <w:lang w:eastAsia="ar-SA"/>
        </w:rPr>
        <w:t>Поставщик вправе в одностороннем порядке отказаться от договора (исполнения договора) и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8.5.</w:t>
      </w:r>
      <w:r>
        <w:rPr>
          <w:sz w:val="24"/>
          <w:szCs w:val="24"/>
        </w:rPr>
        <w:t xml:space="preserve"> Порядок расторжения Договор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5.1. Договор может быть расторгнут Покупателем </w:t>
      </w:r>
      <w:r>
        <w:rPr>
          <w:sz w:val="24"/>
          <w:szCs w:val="24"/>
          <w:lang w:eastAsia="ar-SA"/>
        </w:rPr>
        <w:t xml:space="preserve">(в том числе, но не исключительно) </w:t>
      </w:r>
      <w:r>
        <w:rPr>
          <w:sz w:val="24"/>
          <w:szCs w:val="24"/>
        </w:rPr>
        <w:t>в случаях, предусмотренных подпунктом 8.4.1.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2. Сторона, решившая расторгнуть Договор (в одностороннем порядке отказаться от договора), направляет другой Стороне письменное уведомление за 5 (пять) календарных дней до предстоящего расторжения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5.3. В течение 5 (п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w w:val="102"/>
          <w:sz w:val="24"/>
          <w:szCs w:val="24"/>
        </w:rPr>
        <w:t xml:space="preserve">8.5.4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рабочих дней с даты подписания акта Сторонами.</w:t>
      </w:r>
      <w:r>
        <w:rPr>
          <w:sz w:val="24"/>
          <w:szCs w:val="24"/>
        </w:rPr>
        <w:t xml:space="preserve"> При этом убытки, причиненные прекращением настоящего договора, Поставщику не возмещаю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9. ПОРЯДОК РАЗР</w:t>
      </w:r>
      <w:r>
        <w:rPr>
          <w:b/>
          <w:bCs/>
          <w:color w:val="000000"/>
          <w:sz w:val="24"/>
          <w:szCs w:val="24"/>
        </w:rPr>
        <w:t>ЕШЕНИЯ СПОРОВ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9.1. Все споры и разногласия, связанные с исполнением настоящего Договора, разрешаются путем переговоров между Сторонами</w:t>
      </w:r>
      <w:r>
        <w:rPr>
          <w:sz w:val="24"/>
          <w:szCs w:val="24"/>
        </w:rPr>
        <w:t xml:space="preserve">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Техническое зада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>ИНН 6454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Приложение № 1 к договору поставки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 от «___» ___________2021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запроса цен в электронной форме на право заключения договора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ки электроматериалов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упаковке, отгрузке товара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ие требования к Товару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вар должен быть новым, ранее не использованным, не восстановленным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йный срок на Товар должен быть не менее срока, установленного Производителем Товар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3">
        <w:r>
          <w:rPr>
            <w:rStyle w:val="InternetLink"/>
            <w:color w:val="000000"/>
            <w:sz w:val="24"/>
            <w:szCs w:val="24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color w:val="000000"/>
          <w:sz w:val="24"/>
          <w:szCs w:val="24"/>
        </w:rPr>
        <w:t>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, а также ГОСТам: Р 51853-2001, 17242-86, 9581-80, 7386-80, 17717-79, Р 52726-2007, 5862-79, 12.2.091-2012 (IEC 61010-1:2001), 20493-2001, 22261-94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одтверждения соответствия Товара требованиям ТР ТС 004/2011, ГОСТам при поставке Товара Поставщик представляет Заказчику товаросопроводительные документы (сертификаты соответствия, декларации о соответствии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ind w:left="709" w:hanging="0"/>
        <w:contextualSpacing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ребования к маркировке, упаковке Товара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 безопасности упаковк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вар, соответствие которого требованиям соответствующих технических регламентов подтверждено, должен быть маркирован единым знаком обращения продукции на рынке государств - членов Таможенного союз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вар должен быть передан в таре и упаковке, обеспечивающей его сохранность при транспортировке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соб укладки и транспортировки электроустановочных изделий должен предотвратить их повреждение или порчу во время перевозки и при погрузке/разгрузке, а также от воздействия осадков во время перевозки и при открытом хранении. 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6677"/>
        <w:gridCol w:w="778"/>
        <w:gridCol w:w="1348"/>
      </w:tblGrid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w w:val="99"/>
                <w:sz w:val="24"/>
                <w:szCs w:val="24"/>
              </w:rPr>
            </w:pPr>
            <w:r>
              <w:rPr>
                <w:rFonts w:eastAsia="Arial"/>
                <w:b/>
                <w:w w:val="99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w w:val="99"/>
                <w:sz w:val="24"/>
                <w:szCs w:val="24"/>
              </w:rPr>
              <w:t>п/п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из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Товара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w w:val="99"/>
                <w:sz w:val="24"/>
                <w:szCs w:val="24"/>
              </w:rPr>
              <w:t>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рса ТН-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w w:val="99"/>
                <w:sz w:val="24"/>
                <w:szCs w:val="24"/>
              </w:rPr>
              <w:t>2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ут Х-1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w w:val="99"/>
                <w:sz w:val="24"/>
                <w:szCs w:val="24"/>
              </w:rPr>
              <w:t>3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С-2/1Л У3 (250А,  левый привод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w w:val="99"/>
                <w:sz w:val="24"/>
                <w:szCs w:val="24"/>
              </w:rPr>
              <w:t>4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С-2/1П У3 (250А,  правый привод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w w:val="99"/>
                <w:sz w:val="24"/>
                <w:szCs w:val="24"/>
              </w:rPr>
              <w:t>5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С-4/1Л У3 (400А,  левый привод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w w:val="99"/>
                <w:sz w:val="24"/>
                <w:szCs w:val="24"/>
              </w:rPr>
              <w:t>6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РПС-4/1П У3 (400А, прав.привод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w w:val="99"/>
                <w:sz w:val="24"/>
                <w:szCs w:val="24"/>
              </w:rPr>
              <w:t>7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РС-6П 630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w w:val="99"/>
                <w:sz w:val="24"/>
                <w:szCs w:val="24"/>
              </w:rPr>
              <w:t>8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БПВУ-100А IP54 (с ПН-2)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w w:val="99"/>
                <w:sz w:val="24"/>
                <w:szCs w:val="24"/>
              </w:rPr>
              <w:t>9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БПВУ-250А IP54 (с ПН-2)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чатель нагрузки ВНА 10/630 П з И2 УХЛ2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чок КП-1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 КН-1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ик диэлектрический 750х750 мм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та оградительная (упак. 5 шт.) ЛСО-50х250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нга оперативная ШОУ-1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ие для прокола кабеля ППК-1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гаомметр ЭС0202/2Г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атель высокого напряжения УВН-10 Д световая индикация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оизмерительные клещи М266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ель высокого напряжения УВНУ-10 Д универс. (светозвук. индикация встроен. источник питания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етка 1м с з/к 16А 250В белая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етка 1м с з/к IP20 16А белая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. 1-кл. о/у IP20 10А, белый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чатель 1 кл. 10А белый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чатель 2 кл. 10А белый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6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Б 95W Е27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7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ЛОН 60Вт Е27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8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МО 36В 40Вт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9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ильник НПБ1402 белый/овал с реш. 60Вт IP54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0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ильник НПБ1302 белый/круг с реш. 60Вт IP54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1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ильник НСП 02-100-001.01 У2 (без решетки, стекло, крюк, в сборе)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2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. коробка ОП с крышкой 100х100х55мм IP5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3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 гофр.ПНД d 16 с зондом (100 м) легкая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4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пеж-клипса для трубы 16 мм (100шт)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5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L18/640 G13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6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накал. R63 60W 230V E27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7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накаливания R50 40W E14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8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одиодная панель 595х595 Призма 19 мм встр. 3000 лм 36 Вт 6500 К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39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. выкл.ВА47-29 2Р 10А 4,5кА х-ка С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0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кс КМПн 1/2 для наружой установки IP20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1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ТА 16-8-5,4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2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ТА 25-8-7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3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ТА 35-10-8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4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ТА 50-10-9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5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ТА 70-10-12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6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ТА 95-12-13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7</w:t>
            </w:r>
          </w:p>
        </w:tc>
        <w:tc>
          <w:tcPr>
            <w:tcW w:w="6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ТА 120-12-14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ТА 150-12-16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4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ТА 185-16-19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ТА 240-20-2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DTL-16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DTL-25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DTL-35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DTL-50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DTL-70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DTL-95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DTL-120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DTL-150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5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DTL-185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DTL-240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ТМ 16-8-6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ТМ 25-8-7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ТМ 35-10-1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ТМ 50-12-11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ТМ 70-10-13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ТМ 95-10-15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а ПН2-250-У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а ПН2-400-У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6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а ПН2-630 мед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с держателем к ППН-4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100  31,5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100 100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250 160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250 200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250 250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400 400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600 630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линитель на катушке 4х30м с заземл. 16А IP44 термопредохранитель ПВС 3х2.5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7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линитель на катушке 4х30м термопредохранитель ПВС 3х0.75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линитель 5 гнезд, 5м., с з/к ПВС 3,1мм2  16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мут 3,6х150мм нейлон (черный)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ут 3,6х200мм нейлон (черный) (100ш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мут 3,6х250мм нейлон (черный)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мут 3,6х300мм нейлон (черный)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мут 4,8х450мм нейлон (черный)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мут 3,6х100мм нейлон (черный)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а АД 31Т 4х30 (4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лка кабельная IP67 16А 3Р+РЕ 380В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8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етка 225 переносная 3Р+РЕ+N 32А 380В IP44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лка угловая с ушком с/з белая 16А 250В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ма трехпроводная 221-613 WAG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ПН 01-10 У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кая вставка ВПБ6-6 0,63А 250В упак 10шт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ка монтажная под винт ПМО 15*10 (ч) (100шт.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ок перфорированный 50*50*3000 (3м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ок неперф. 50x100x3000 (сталь оц. по методу Сендзимира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2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-гильза НГИ2 6,0-14 с изолированным фланцем (черный) (100 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нечник-гил. НГИ2 4,0-12 с изол. фланц. (сер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8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9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жек</w:t>
            </w:r>
            <w:r>
              <w:rPr>
                <w:sz w:val="24"/>
                <w:szCs w:val="24"/>
                <w:lang w:val="en-US"/>
              </w:rPr>
              <w:t xml:space="preserve"> RJ-45 8P-8C CAT5e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гофр.ПВХ d 16 с зондом (100 м) легкая (Бухты по 100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гофр.ПВХ d 20 с зондом (100 м) легкая (Бухта по 100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пеж-клипса для трубы 20 мм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итель перенапряжений TER_CBunit_SA6_RT(7.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итель перенапряжений TER_CBunit_SA10_RT(10.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светодиодная НЛ-LED-А55 - 10 Вт-220 В -4000 К–E27 (55х98мм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он ПТ 1.1-10-20-31,5 У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он ПТ 1.2-10-40-31,5 У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он ПН 0.1-10 УХЛ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0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100  31,5А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НН-33 габ.0,  5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НН-33 габ.0, 10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100 100А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250 160А мед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250 200 А мед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250 250А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400 400А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тор напряжения СНИКМ 6-10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УПК-04 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1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тор ИО-10-3,75 1 У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чок КП-18 для ТФ-20 (КП-5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ТМ 50-8-11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ТМ 10-6-5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ТМ 6-6-4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чатель 1-кл. открытой установки IP54 1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ильник НБП 02-60-030 (ПСХ-60, черный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гофр.ПНД d 16 с зондом (100 м) легкая (Бухты по 100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гофр.ПНД d 25 с зондом (75 м) легкая (Бухты по 75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пеж-клипса для трубы 25 мм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2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лента 19х20 ПВХ синя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Б 60W Е27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Б 95W Е27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ДРВ 250 Вт Е4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с/д 40Вт E40 3600Лм холодный 230 V/50Hz 6500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мпа светодиодная 7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27 3000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23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6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ильник НСП 02-100-001.01 У2 (без решетки, стекло, крюк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етка 1м без з/к IP20 10А бела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емление переносное ЗПЛ-1 Д для ВЛ до 1кВ 16кв.м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ное заземление ПЗРУ-2 для РУ до 1000В (сеч.50м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3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земление переносное ЗПЛ-10 Д для ВЛ до 10кВ 25кв.м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чатель нагрузки ВНА 10/630 Л з И2 УХЛ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тр M26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ель высокого напряжения УВН (СЗ)-6-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зоуказатель однополюсный УВНФ-10 СЗ до 10к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ПКТ 102-10-40-31,5 УХЛ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100  50А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55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основания ПН2-100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основания ПН2-250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основания ПН2-400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4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 основания ПН2-6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. выкл. ВА47-100 3Р 100А 10кА 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. выкл.ВА47-29 3Р 63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. выкл.ВА47-29 2Р 63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РБ-4 400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четель-разъединитель ВР32-37В 31250 40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чатель-разъединитель ВР32-35В 31250 25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JG-10 медный лужен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JG-16 медный лужен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JG-25 медный лужен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5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онечник JG-35 медный лужен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ЛЛ 36Вт 36/765 220В 6500К 2500Лм G13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на АД 31Т 3х30 (4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мут 2,5х150мм нейлон (белый)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-канал 25х16 (84 м) бел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-канал 15х10 (200 м) бел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лента ПВХ 0,15х19мм красна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лента ПВХ 0,15х19мм желта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лента ПВХ 0,15х19мм зелена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лента ПВХ 0,15х19мм желто/зелена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6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лента ПВХ 0,15х19мм черна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ель напряжения ПИН-90М (50-1000В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ик диэлектрический 1000х1000 м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онтактное потенциальное АР-500 (А-рамк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енсатор 75-40А 40мкФ 5000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Б 75W Е27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НСП 02-200-021.01 У2 (без решетки, стекло, крюк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ильник НПБ1201 белый/овал 100Вт IP54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100  40А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2-250 250А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7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НН-39 габ.3, 63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НН-33 габ.00,  5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НН-33 габ.00,  63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НН-33 габ.00, 10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щи токоизмерительные АТК-2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ель напряжения УВНУ-10-2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Б 40Вт Е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Б 75W Е27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ЛОН 25Вт Е27 A5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L18/765 G13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8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ДРЛ 125 Вт Е4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ДРЛ 250 Вт Е4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ДРЛ 400 Вт Е4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люм. компакт SPC 20Вт Е27 спиральная 4000К ТЗ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R80 60W 240V E27  зеркальна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ампа накал.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63 60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23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27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амп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0 60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230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с/д 5вт Е27 белый шар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с/д G45 5Вт 240В 4000К 450Лм E14 шар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с/д 12вт E27 тепл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19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ртер</w:t>
            </w:r>
            <w:r>
              <w:rPr>
                <w:sz w:val="24"/>
                <w:szCs w:val="24"/>
                <w:lang w:val="en-US"/>
              </w:rPr>
              <w:t xml:space="preserve"> 4-22</w:t>
            </w:r>
            <w:r>
              <w:rPr>
                <w:sz w:val="24"/>
                <w:szCs w:val="24"/>
              </w:rPr>
              <w:t>В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мпор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ер 4-65W импор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. 2-кл. о/у IP20 10А, бел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етка 1м без з/к 10А 250В бела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. выкл.ВА47-29 1Р 10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. выкл.ВА47-29 1Р 16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. выкл.ВА47-29 1Р 25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. выкл.ВА47-29 2Р 20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. выкл.ВА47-29 2Р 16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. выкл.ВА47-29 2Р 32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. выкл.ВА47-29 3Р 40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О ВД1-63 2Р 16А 30м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О ВД1-63 2Р 25А 30м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ЗО ВД1-63 2Р 32А 30м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лка прямая с/з белая 16А 250В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дка розеточная 4 гнезда 2П+3 16А 250В бела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дка розеточная 3 гнезда 2П+3 16А 250В бела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одиодный светильник LED ДПО 3017 36Вт 3200лм 4500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с/д 65Вт 230В 4000К E4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светодиодный консольный 100 Вт, 10 000 лм, 5000 К, 200-260 В, IP65 кривая света - широк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1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Профи Нео 90 М 3000К 120 PL-1802,0000,0090-30,1201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с/д A60  20Вт 220В 2700K 1900Лм Е27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светодиодная A60-10 Вт-230 В-3000 К-Е27, (60х106 м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светодиодная FG45-7 Вт-230 В-3000 К–E27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Б 60W Е27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светодиодная свеча 7 Вт-230 В -3000 К–E14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светодиодная шар 7 Вт-230 В-3000 К–E14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светодиодная свеча на ветру 7 Вт-230 В -3000 К–E14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светодиодная LED 10вт Е14 дневной матовая свеч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ДС 40W Е14 свеча прозрачна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2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светодиодная LED 5вт 230в GU10 тепло-бела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ЛЛ HE 21Вт 21/830 220В 3000К G5 PHILIP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люминесцентная HE 14W/840 G5 OSRAM 405030046468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с/д GX53 9 Вт 230В 3000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с/д GX53-9 Вт-230 В-6500 К-Э, h=26 м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он GX5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светодиодный консольный 50 Вт, 5000 лм, 5000 К, 200-260 В, IP65, Кривая света - широк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гофр.ПВХ d 20 с зондом (100 м) легкая (Бухта по 100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гофр.ПНД d 20 с зондом (100 м) легкая (Бухты по 100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пеж-клипса для трубы 20 мм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3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ка 2м (сл.кость) "Valena"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чатель 1-кл. открытой установки IP54 1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чатель 2-кл. открытой установки IP54 1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етка 1м с з/к  IP54 16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одка розеточная 3 гнезда 2П+3 c выкл. 16А 250В бел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ма трехпроводная 221-413 WAG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ма 5x 0,08  222-415 WAG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лента ПВХ 0,15х19мм черна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лента ПВХ 0,15х19мм синя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лента ПВХ 0,15х19мм красна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4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лента ПВХ 0,15х19мм бела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лента ПВХ 0,15х19мм желто/зелена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мут 3,6х300мм нейлон (черный)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. выкл.ВА47-29 1Р 16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. выкл.ВА47-29 1Р 25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4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. выкл.ВА47-29 1Р 32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32" w:hanging="0"/>
              <w:jc w:val="right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55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диф.тока УЗО 2П 40А 30мА FH2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 автоматический дифференциальный (АВДТ) DSH201R 1п+N C40А 30мА тип АС (DSH201R C40 AC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ДТ 32 C16 30м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ДТ 32 C25 30м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ДТ 32 C32 30м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. выкл.ВА47-29 3Р 32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РН-24 (395х330х120) IP66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. коробка ОП с крышкой 100х100х55мм IP54, 8вх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линитель силовой УКз16-004 (4 места/30м ПВС 3х1,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4678"/>
      </w:tblGrid>
      <w:tr>
        <w:trPr>
          <w:trHeight w:val="1560" w:hRule="atLeast"/>
        </w:trPr>
        <w:tc>
          <w:tcPr>
            <w:tcW w:w="5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/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24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2 к договору поставки</w:t>
      </w:r>
    </w:p>
    <w:p>
      <w:pPr>
        <w:pStyle w:val="Normal"/>
        <w:ind w:firstLine="5245"/>
        <w:rPr/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 от «___» __________ 2021 года</w:t>
      </w:r>
    </w:p>
    <w:p>
      <w:pPr>
        <w:pStyle w:val="Normal"/>
        <w:ind w:firstLine="6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«___» ______________ 2021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850"/>
        <w:gridCol w:w="709"/>
        <w:gridCol w:w="1843"/>
        <w:gridCol w:w="1417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вар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-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 Товара, руб. с НДС (без НД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стоимость, руб. с НДС (без НД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цена договор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ДС – 20% (без НД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_/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5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  <w:szCs w:val="22"/>
      </w:rPr>
      <w:t>Покупатель</w:t>
      <w:tab/>
      <w:t xml:space="preserve">                                 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rPr/>
    </w:pPr>
    <w:r>
      <w:rPr>
        <w:b/>
        <w:sz w:val="22"/>
        <w:szCs w:val="22"/>
      </w:rPr>
      <w:t>___________________С.В. Козин                     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  <w:szCs w:val="22"/>
      </w:rPr>
      <w:t>Покупатель</w:t>
      <w:tab/>
      <w:t xml:space="preserve">                                 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rPr/>
    </w:pPr>
    <w:r>
      <w:rPr>
        <w:b/>
        <w:sz w:val="22"/>
        <w:szCs w:val="22"/>
      </w:rPr>
      <w:t>___________________С.В. Козин                                                          __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  <w:szCs w:val="22"/>
      </w:rPr>
      <w:t>Покупатель</w:t>
      <w:tab/>
      <w:t xml:space="preserve">                                 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rPr/>
    </w:pPr>
    <w:r>
      <w:rPr>
        <w:b/>
        <w:sz w:val="22"/>
        <w:szCs w:val="22"/>
      </w:rPr>
      <w:t>___________________С.В. Козин                     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28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азвание Знак"/>
    <w:qFormat/>
    <w:rPr>
      <w:rFonts w:ascii="Arial Narrow" w:hAnsi="Arial Narrow" w:eastAsia="Times New Roman" w:cs="Arial Narrow"/>
      <w:sz w:val="24"/>
      <w:szCs w:val="24"/>
      <w:lang w:val="en-US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1">
    <w:name w:val="Основной текст + Полужирный2"/>
    <w:qFormat/>
    <w:rPr>
      <w:b/>
      <w:bCs/>
      <w:sz w:val="23"/>
      <w:szCs w:val="23"/>
      <w:u w:val="single"/>
      <w:shd w:fill="FFFFFF" w:val="clear"/>
      <w:lang w:bidi="ar-SA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11">
    <w:name w:val="Верхний колонтитул Знак1"/>
    <w:qFormat/>
    <w:rPr>
      <w:rFonts w:ascii="Calibri" w:hAnsi="Calibri" w:eastAsia="SimSun;宋体" w:cs=";Times New Roman"/>
      <w:sz w:val="22"/>
      <w:szCs w:val="22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sz w:val="24"/>
      <w:szCs w:val="24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lineRule="auto" w:line="254"/>
    </w:pPr>
    <w:rPr>
      <w:rFonts w:ascii="Calibri" w:hAnsi="Calibri" w:eastAsia="SimSun;宋体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60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spacing w:lineRule="atLeast" w:line="240" w:before="60" w:after="60"/>
    </w:pPr>
    <w:rPr>
      <w:rFonts w:ascii="Calibri" w:hAnsi="Calibri" w:eastAsia="Calibri" w:cs="Calibri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BodyText21">
    <w:name w:val="Body Text 21"/>
    <w:basedOn w:val="Normal"/>
    <w:qFormat/>
    <w:pPr>
      <w:suppressAutoHyphens w:val="false"/>
      <w:ind w:firstLine="709"/>
      <w:jc w:val="both"/>
    </w:pPr>
    <w:rPr>
      <w:sz w:val="24"/>
    </w:rPr>
  </w:style>
  <w:style w:type="paragraph" w:styleId="16">
    <w:name w:val="Название1"/>
    <w:basedOn w:val="Normal"/>
    <w:qFormat/>
    <w:pPr>
      <w:suppressLineNumbers/>
      <w:spacing w:lineRule="auto" w:line="254" w:before="120" w:after="120"/>
    </w:pPr>
    <w:rPr>
      <w:rFonts w:ascii="Calibri" w:hAnsi="Calibri" w:eastAsia="SimSun;宋体"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Arial"/>
      <w:sz w:val="22"/>
      <w:szCs w:val="22"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eastAsia="SimSun;宋体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24"/>
      <w:ind w:right="9" w:hanging="0"/>
      <w:jc w:val="right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nsultant.ru/document/cons_doc_LAW_78699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Сальникова Наталья Александровна</cp:lastModifiedBy>
  <cp:lastPrinted>2016-05-26T08:22:00Z</cp:lastPrinted>
  <dcterms:modified xsi:type="dcterms:W3CDTF">2021-12-16T04:36:00Z</dcterms:modified>
  <cp:revision>174</cp:revision>
  <dc:subject/>
  <dc:title/>
</cp:coreProperties>
</file>