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335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технического освидетельствования автовышек, автокранов и манипуля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хническое освидетельствование транспортных средств, которые включают в себя частичное и полное техническое освидетельствование подъемных сооружений согласно Спецификации (Приложение №2), в соответствии с Заявками Заказчика (Приложение №1)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  <w:kern w:val="0"/>
                <w:lang w:eastAsia="ar-SA"/>
              </w:rPr>
              <w:t>Полное техническое освидетельствование подъемника включает в себя следующие работы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 внешний осмотр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испытание без нагрузк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проверку работы приборов и устройств безопасност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проверку работы устройств автоматики, блокировки и сигнализ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статические испытания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динамические испытания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испытания опорной изоляции рабочей платформы повышенным напряжением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Частичное техническое освидетельствование подъемника включает в себя следующие работы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внешний осмотр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проверку работы приборов и устройств безопасност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динамические испытания;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испытания опорной изоляции рабочей платформы повышенным напряжени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spacing w:lineRule="auto" w:line="252" w:before="4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щая стоимость работ за период действия договора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200 000 (двести тысяч) рублей 00 коп., НДС не облагается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ные работы не выполняются и не оплачива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71.20.1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71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2-26T10:41:00Z</dcterms:modified>
  <cp:revision>299</cp:revision>
  <dc:subject/>
  <dc:title/>
</cp:coreProperties>
</file>