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509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ой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однофазный счетчик типа МИРТЕК-12-РУ-W3-A1R1-230-5-80A-S-RS485-G/1-HKLMOQ2V3 – 1 шт. и трехфазный счетчик типа МИРТЕК-32-РУ-SP31-A1R1-230-5-100А-T-RF433/1-G/1-HKMOQ1V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95+1х95) мм2 от опоры №1-00/21 до опоры №1-05/6, общей протяженностью 13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35+1х54,6) мм2 от опоры №1-05/6 до опоры №1-05/7, общей протяженностью 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05/7 прибора учета расхода электроэнергии (однофазный счетчик типа МИРТЕК-12-РУ-W3-A1R1-230-5-80A-S-RS485-G/1-HKLMOQ2V3) – 1 шт. и на опоре №1-05/4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568 от опоры №1-00/21 до границы земельного участка по адресу: г. Саратов, Волжский район, Алексеевский овраг, СНТ «Рассвет», участок №3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5 577 (Четыреста двадцать пять тысяч пятьсот семьдесят семь) рублей 60 копе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107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16T06:55:00Z</dcterms:modified>
  <cp:revision>12</cp:revision>
  <dc:subject/>
  <dc:title/>
</cp:coreProperties>
</file>