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26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6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ВЛИ-0,4кВ ТП-568 от опоры № 1-00/21 до границ земельного участка по адресу: г. Саратов, Волжский район, Алексеевский овраг, СНТ «Рассвет», участок № 39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6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95+1х95) мм2 от опоры №1-00/21 до опоры №1-05/6, общей протяженностью 131 метр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5/6 до опоры №1-05/7, общей протяженностью 2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05/7 прибора учета расхода электроэнергии (однофазный счетчик типа МИРТЕК-12-РУ-W3-A1R1-230-5-80A-S-RS485-G/1-HKLMOQ2V3) – 1 шт. и на опоре №1-05/4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11-20-ип от 22.12.2020 года и № 9400-20-ип от 21.09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25 577 (Четыреста двадцать пять тысяч пятьсот семьдесят семь) рублей 60 копеек, в том числе НДС 20 % - 70 929 (Семьдесят тысяч девятьсот двадцать девять) рублей  60 копеек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27 673 (Сто двадцать семь тысяч шестьсот сем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2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двести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1-12-16T05:16:00Z</dcterms:modified>
  <cp:revision>655</cp:revision>
  <dc:subject/>
  <dc:title>Договор купли-продажи оборудования</dc:title>
</cp:coreProperties>
</file>