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26М от «16» дека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ы об осуществлении технологических присоединений к электрическим сетям </w:t>
            </w:r>
            <w:r>
              <w:rPr>
                <w:sz w:val="22"/>
                <w:szCs w:val="22"/>
              </w:rPr>
              <w:t>№9611-20-ип от 22.12.2020 года; №9400-20-ип от 21.09.2020 года</w:t>
            </w:r>
            <w:r>
              <w:rPr>
                <w:spacing w:val="-2"/>
                <w:w w:val="102"/>
                <w:sz w:val="22"/>
                <w:szCs w:val="22"/>
              </w:rPr>
              <w:t>. ТУ №9611 от 26.11.2020 года; №9400 от 21.09.2020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ТП-568 от опоры №1-00/21 до границы земельного участка по адресу: </w:t>
            </w:r>
            <w:r>
              <w:rPr>
                <w:sz w:val="22"/>
                <w:szCs w:val="22"/>
              </w:rPr>
              <w:t>г. Саратов, Волжский район, Алексеевский овраг, СНТ «Рассвет», участок №39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ы учета расхода электроэнергии (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1 шт. и 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1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деревянн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95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21 до опоры №1-05/6, общей протяженностью 13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5/6 до опоры №1-05/7, общей протяженностью 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1-05/7 прибора учета расхода электроэнергии (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 и на опоре №1-05/4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12.2021 года по 27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ВЛИ-0,4 кВ от существующей опоры ВЛИ-0,4 кВ ТП-568 ЗАО «СПГЭС» до участка №39 в Волжском районе г. Саратова, Соколовая гора, Алексеевский овраг, СНТ «Рассвет»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3-21-2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1-08-30T13:36:00Z</cp:lastPrinted>
  <dcterms:modified xsi:type="dcterms:W3CDTF">2021-12-16T05:18:00Z</dcterms:modified>
  <cp:revision>18</cp:revision>
  <dc:subject/>
  <dc:title>Приложение № 1</dc:title>
</cp:coreProperties>
</file>