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2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9514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ой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типа Меркурий 236 ART-03 PQRS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в ТП-454 (камера №1 трансформатора) силового трансформатора TTU-A1-250/10-0,4-У1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Демонтаж в ТП-454 (камера №2 трансформатора) силового трансформатора TM-250/10-0,4-У1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Демонтаж в ТП-454 (камера №2 трансформатора) направляющих швеллеров силового трансформатора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 Демонтаж в РУ-10 кВ РП-Моторный (камера КСО №1, №20) предохранителей ПК-10/40А – 6 ш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Демонтаж в РУ-0,4 кВ ТП-454 (панель ЩО-70 №2, №6) предохранителей ПН-2 400А – 6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Демонтаж в РУ-0,4 кВ ТП-454 (панель ЩО-70 №5) рубильника РПС4-400А-П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Демонтаж в РУ-0,4 кВ ТП-454 (панель ЩО-70 №3) трансформатора тока Т-0.66 150/5 5В*А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в ТП-454 (камера №1 трансформатора) силового трансформатора TMГ-400/10-0,4-У1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Монтаж в ТП-454 (камера №2 трансформатора) силового трансформатора TMГ-400/10-0,4-У1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 Монтаж в ТП-454 (камера №2 трансформатора) направляющих швеллеров силового трансформатора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 Монтаж в РУ-10 кВ РП-Моторный (камера КСО №1, №20) предохранителей ПКТ-102-10-50-12.5-У1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 Монтаж в РУ-0,4 кВ ТП-454 (панель ЩО-70 №2, №6) предохранителей ПН-2 630А – 6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3 Монтаж в РУ-0,4 кВ ТП-454 (панель ЩО-70 №5) рубильника РПС2-400А-П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4 Монтаж в РУ-0,4 кВ ТП-454 (панель ЩО-70 №3, №5) предохранителей ПН-2 250А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5 Монтаж в РУ-0,4 кВ ТП-454 (панель ЩО-70 №3, №5) трансформатора тока Т-0.66 250/5 5В*А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6 Ремонт пола в ТП-454 (камера №2 трансформатора) – разборка, заливка, огрунтовка и окраска бетонного по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7 Заземление вновь устанавливаемых силовых трансформаторов осуществить путем их подключения к существующему заземляющему устройству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8 Монтаж в РУ-0,4 кВ ТП-454 прибора учета расхода электроэнергии (трехфазный счетчик типа Меркурий 236 ART-03 PQRS – 1 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454 по адресу: г. Саратов, ул. Моторная/угол ул. Керамической.</w:t>
            </w:r>
          </w:p>
          <w:p>
            <w:pPr>
              <w:pStyle w:val="Standard"/>
              <w:rPr/>
            </w:pPr>
            <w:r>
              <w:rPr/>
              <w:t>РП-Моторный по адресу: г. Саратов, ул. Моторная/Московское шосс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056 588 (Один миллион пятьдесят шесть тысяч пятьсот восемьдесят восемь) рублей 00 копеек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4:24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12-16T07:47:00Z</dcterms:modified>
  <cp:revision>13</cp:revision>
  <dc:subject/>
  <dc:title/>
</cp:coreProperties>
</file>