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8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6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3762" w:hanging="643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454 по адресу: г. Саратов, ул. Моторная/угол ул. Керамическая и РП-Моторный по адресу: г. Саратов, ул. Моторная/Московское шоссе, а именно: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ТП-454 (камера №1 трансформатора) силового трансформатора TTU-A1-250/10-0,4-У1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ТП-454 (камера №2 трансформатора) силового трансформатора TM-250/10-0,4-У1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ТП-454 (камера №2 трансформатора) направляющих швеллеров силового трансформатора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10 кВ РП-Моторный (камера КСО №1, №20) предохранителей ПК-10/40А – 6 шт.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454 (панель ЩО-70 №2, №6) предохранителей ПН-2 400А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454 (панель ЩО-70 №5) рубильника РПС4-400А-П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454 (панель ЩО-70 №3) трансформатора тока Т-0.66 150/5 5В*А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ТП-454 (камера №1 трансформатора) силового трансформатора TMГ-400/10-0,4-У1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ТП-454 (камера №2 трансформатора) силового трансформатора TMГ-400/10-0,4-У1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ТП-454 (камера №2 трансформатора) направляющих швеллеров силового трансформатора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 кВ РП-Моторный (камера КСО №1, №20) предохранителей ПКТ-102-10-50-12.5-У1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54 (панель ЩО-70 №2, №6) предохранителей ПН-2 630А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54 (панель ЩО-70 №5) рубильника РПС2-400А-П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54 (панель ЩО-70 №3, №5) предохранителей ПН-2 250А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54 (панель ЩО-70 №3, №5) трансформатора тока Т-0.66 250/5 5В*А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емонт пола в ТП-454 (камера №2 трансформатора) – разборка, заливка, огрунтовка и окраска бетонного по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земление вновь устанавливаемых силовых трансформаторов осуществить путем их подключения к существующему заземляющему устройству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454 прибора учета расхода электроэнергии (трехфазный счетчик типа Меркурий 236 ART-03 PQRS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288-21-ип от 07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56 588 (Один миллион пятьдесят шесть тысяч пятьсот восемьдесят восемь) рублей 00 копеек, в том числе НДС 20 % - 176 098 (Сто семьдесят шесть тысяч девяносто восемь) рублей  00 копеек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28 294 (Пятьсот двадцать восемь тысяч двести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8 0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восемь тысяч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09T12:53:00Z</cp:lastPrinted>
  <dcterms:modified xsi:type="dcterms:W3CDTF">2021-12-16T07:02:00Z</dcterms:modified>
  <cp:revision>657</cp:revision>
  <dc:subject/>
  <dc:title>Договор купли-продажи оборудования</dc:title>
</cp:coreProperties>
</file>