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2М от «16» дека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10288-21-ип от 07.06.2021 года. ТУ №10288 от 26.05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ТП-454 по адресу: г. Саратов, ул. Моторная/угол ул. Керамическо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Моторный по адресу: г. Саратов, ул. Моторная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осковское шосс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ТП-454 (камера №1 трансформатора) силового трансформатор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TU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-250/10-0,4-У1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Демонтаж в ТП-454 (камера №2 трансформатора) силового трансформатор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M</w:t>
            </w:r>
            <w:r>
              <w:rPr>
                <w:spacing w:val="-2"/>
                <w:w w:val="102"/>
                <w:sz w:val="22"/>
                <w:szCs w:val="22"/>
              </w:rPr>
              <w:t>-250/10-0,4-У1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в ТП-454 (камера №2 трансформатора) направляющих швеллеров силового трансформатора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Демонтаж в РУ-10 кВ РП-Моторный (камера КСО №1, №20) предохранителей ПК-10/40А – 6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в РУ-0,4 кВ ТП-454 (панель ЩО-70 №2, №6) предохранителей ПН-2 400А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Демонтаж в РУ-0,4 кВ ТП-454 (панель ЩО-70 №5) рубильника РПС4-400А-П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Демонтаж в РУ-0,4 кВ ТП-454 (панель ЩО-70 №3) трансформатора тока Т-0.66 150/5 5В*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8 Монтаж в ТП-454 (камера №1 трансформатора) силового трансформатор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M</w:t>
            </w:r>
            <w:r>
              <w:rPr>
                <w:spacing w:val="-2"/>
                <w:w w:val="102"/>
                <w:sz w:val="22"/>
                <w:szCs w:val="22"/>
              </w:rPr>
              <w:t>Г-400/10-0,4-У1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 Монтаж в ТП-454 (камера №2 трансформатора) силового трансформатор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M</w:t>
            </w:r>
            <w:r>
              <w:rPr>
                <w:spacing w:val="-2"/>
                <w:w w:val="102"/>
                <w:sz w:val="22"/>
                <w:szCs w:val="22"/>
              </w:rPr>
              <w:t>Г-400/10-0,4-У1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в ТП-454 (камера №2 трансформатора) направляющих швеллеров силового трансформатора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Монтаж в РУ-10 кВ РП-Моторный (камера КСО №1, №20) предохранителей ПКТ-102-10-50-12.5-У1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Монтаж в РУ-0,4 кВ ТП-454 (панель ЩО-70 №2, №6) предохранителей ПН-2 630А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Монтаж в РУ-0,4 кВ ТП-454 (панель ЩО-70 №5) рубильника РПС2-400А-П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 Монтаж в РУ-0,4 кВ ТП-454 (панель ЩО-70 №3, №5) предохранителей ПН-2 250А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5 Монтаж в РУ-0,4 кВ ТП-454 (панель ЩО-70 №3, №5) трансформатора тока Т-0.66 250/5 5В*А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6 Ремонт пола в ТП-454 (камера №2 трансформатора) – разборка, заливка, огрунтовка и окраска бетонного по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7 Заземление вновь устанавливаемых силовых трансформаторов осуществить путем их подключения к существующему заземляющему устройст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8 Монтаж в РУ-0,4 кВ ТП-454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12.2021 года по 30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Реконструкция ТП-454 по адресу: г. Саратов, ул. Моторная угол ул. Керамической. Установка прибора учета расхода электроэнергии» (Шифр 620-10-21-ЭС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621030</wp:posOffset>
                </wp:positionV>
                <wp:extent cx="3429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иректору ООО «ГорЭнергоСервис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Куликову А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48.9pt;mso-position-vertical-relative:text;margin-left:248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иректору ООО «ГорЭнергоСервис»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Куликову А.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621030</wp:posOffset>
                </wp:positionV>
                <wp:extent cx="34290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48.9pt;mso-position-vertical-relative:text;margin-left:248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11-08T09:47:00Z</cp:lastPrinted>
  <dcterms:modified xsi:type="dcterms:W3CDTF">2021-12-16T07:06:00Z</dcterms:modified>
  <cp:revision>31</cp:revision>
  <dc:subject/>
  <dc:title>Приложение № 1</dc:title>
</cp:coreProperties>
</file>