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6» дека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422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95342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Строительство новой ТП по типу К-42-630 по адресу: г. Саратов, ул. Огородная, 150-156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>
                <w:spacing w:val="-2"/>
                <w:w w:val="102"/>
                <w:sz w:val="22"/>
                <w:szCs w:val="22"/>
              </w:rPr>
            </w:pPr>
            <w:r>
              <w:rPr/>
              <w:t>Новая ТП по адресу: г. Саратов, ул. Огородная, 150-15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870 090 (Два миллиона восемьсот семьдесят  тысяч девяносто) рублей 40 ко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6.12.2021 г. № 22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2-16T11:51:00Z</dcterms:modified>
  <cp:revision>309</cp:revision>
  <dc:subject/>
  <dc:title/>
</cp:coreProperties>
</file>