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7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3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9565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РП-Обуховский 2 с.ш. – РП-Бабушкин 2 с.ш., Обуховский пер., 16.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 от РП-Обуховский 2 с.ш. – РП-Бабушкин 2 с.ш., Обуховский пер., 1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17 336 (Сто семнадцать тысяч триста тридцать шесть) рублей 0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2-17T06:44:00Z</dcterms:modified>
  <cp:revision>319</cp:revision>
  <dc:subject/>
  <dc:title/>
</cp:coreProperties>
</file>