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66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7» дека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РП-Обуховский 2 с.ш. – РП-Бабушкин 2 с.ш., Обуховский пер., 16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7» дека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17 336 (Сто семнадцать тысяч триста тридцать шесть) рублей 00 коп., в том числе НДС 20% - 19 556 рублей 0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2-07T09:58:00Z</cp:lastPrinted>
  <dcterms:modified xsi:type="dcterms:W3CDTF">2021-12-17T06:12:00Z</dcterms:modified>
  <cp:revision>95</cp:revision>
  <dc:subject/>
  <dc:title>ДОГОВОР № 2005-17/кх</dc:title>
</cp:coreProperties>
</file>