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7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9569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КЛ-6кВ от п/с Кировская – РП-Пугачевский Ф-4/606 нитка Б, 1-й Магнитный пр., 2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 от п/с Кировская – РП-Пугачевский Ф-4/606 нитка Б, 1-й Магнитный пр.,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3 088 (Сто тридцать три тысячи восемьдесят восемь) рублей 40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17T07:39:00Z</dcterms:modified>
  <cp:revision>314</cp:revision>
  <dc:subject/>
  <dc:title/>
</cp:coreProperties>
</file>