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26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>321109578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 </w:t>
            </w:r>
            <w:r>
              <w:rPr/>
              <w:t>45809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бензоинструме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д. 43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263 800 (один миллион двести шестьдесят три тысячи восемьсот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0» декабря 2021 года до 17:00 «24» дека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0» декабря 2021 года до 17:00 «24» дека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0.12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4.12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7.12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2-17T09:29:00Z</dcterms:modified>
  <cp:revision>158</cp:revision>
  <dc:subject/>
  <dc:title>ИЗВЕЩЕНИЕ</dc:title>
</cp:coreProperties>
</file>