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0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декабр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9617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 от п/с Затон – РП-Кузнечный Ф-Затон/602 нитка А, ул. Трудовой пер. угол ул. Соколова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 от п/с Затон – РП-Кузнечный Ф-Затон/602 нитка А, ул. Трудовой пер. угол ул. Соколов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3 222 (Сто двадцать три тысячи двести двадцать два) рубля 00 коп.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  <w:p>
            <w:pPr>
              <w:pStyle w:val="Standard"/>
              <w:jc w:val="left"/>
              <w:rPr/>
            </w:pPr>
            <w:r>
              <w:rPr/>
              <w:t>42.11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  <w:p>
            <w:pPr>
              <w:pStyle w:val="Standard"/>
              <w:jc w:val="left"/>
              <w:rPr/>
            </w:pPr>
            <w:r>
              <w:rPr/>
              <w:t>42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1-12-20T04:34:00Z</dcterms:modified>
  <cp:revision>315</cp:revision>
  <dc:subject/>
  <dc:title/>
</cp:coreProperties>
</file>