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269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         «20» дека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аварийно-восстановительные работы на следующем объекте Заказчик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Л-6кВ от п/с Затон – РП-Кузнечный Ф-Затон/602 нитка А, ул. Трудовой пер.угол ул. Соколова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2015 г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1.6. Работы по договору выполняются в два этап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м этапом проводятся работы, предусмотренные пунктом 1.2. договор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чало выполнения работ по первому этапу - «20» декабря 2021 г.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ым этапом проводятся работы, предусмотренные пунктом 4.1.9. договора (</w:t>
      </w:r>
      <w:r>
        <w:rPr>
          <w:color w:val="000000"/>
          <w:spacing w:val="-1"/>
          <w:u w:val="single"/>
        </w:rPr>
        <w:t>при необходимости, в случае нарушения благоустройства и целостности покрыти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о выполнения работ по второму этапу – с момента завершения работ по первому этапу, при условии установления пригодных для проведения соответствующего вида работ условий (отсутствии действия неблагоприятных погодных и климатических факторов), а при наличии действия таких неблагоприятных условий (факторов) незамедлительно по их завершению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окончания производства работ по договору (по всем этапам) – не позднее даты окончания срока действия разрешения на производство аварийных земляных работ, выданного в соответствии с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, а именно</w:t>
      </w:r>
      <w:r>
        <w:rPr>
          <w:b/>
          <w:i/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5 дней с даты начала выполнения работ (8 дней в случае продления срока разрешения) в летний период (с 15 апреля по 15 ноября);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10 дней с даты начала выполнения работ (13 дней в случае продления срока разрешения) в зимний период (с 16 ноября по 14 апреля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123 222 (Сто двадцать три тысячи двести двадцать два) рубля 00 коп., в том числе НДС 20% - 20 537 рублей 00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5-ти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по п. 4.1.9. Договора составляет 36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1-11-15T14:40:00Z</cp:lastPrinted>
  <dcterms:modified xsi:type="dcterms:W3CDTF">2021-12-20T03:48:00Z</dcterms:modified>
  <cp:revision>92</cp:revision>
  <dc:subject/>
  <dc:title>ДОГОВОР № 2005-17/кх</dc:title>
</cp:coreProperties>
</file>