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337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бытовой и цифровой техни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в сроки, установленные Договором передать в собственность Покупателю принадлежащий Поставщику товар для использования его в предпринимательской деятельности или в иных целях, не связанных с личным, семейным, домашним и иным подобным использование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Самовывоз со склада Поставщика, расположенного по адресу, указанному в Заявке и/или счете на оплат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2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бщая стоимость товара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350 000 (Триста пятьдесят тысяч) рублей 00 коп., в том числе НДС 20%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и этом общая стоимость товара за период действия договора не должна превышать 350 000 (Триста пятьдесят тысяч) рублей 00 коп., в случае превышения указанной суммы платежи по договору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26.40.20.122; 26.20.11.110; 47.42.10.000; 26.40.33; 26.40.33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26.40; 26.20.1; 47.42; 26.70; 47.4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2-26T10:52:00Z</dcterms:modified>
  <cp:revision>300</cp:revision>
  <dc:subject/>
  <dc:title/>
</cp:coreProperties>
</file>