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693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ремон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Ремонт кирпичной кладки стен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Демонтаж покрытия кровли из волокнистых и полуволокнистых хризотилцементных лис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Демонтаж покрытий кровли из рулонных материалов (с примыканиям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Демонтаж/монтаж цементной стяж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Монтаж прогонов при шаге ферм до 12 м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Монтаж кровельного покрытия из многослойных панел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дание производственной базы, расположенной по адресу: пр. Энтузиастов, 64Д, стр. 3 (кровля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57712129"/>
            <w:bookmarkStart w:id="1" w:name="_Hlk69825316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90 344 (Четыреста девяносто тысяч триста сорок четыре) рубля 00 коп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91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1T09:35:00Z</dcterms:modified>
  <cp:revision>327</cp:revision>
  <dc:subject/>
  <dc:title/>
</cp:coreProperties>
</file>