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договору № 10 КР от 21 декабря 2021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37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1г., п.10.10.       </w:t>
            </w:r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изводственной базы по адресу: проспект Энтузиастов, 64Д, строение 3.</w:t>
            </w:r>
          </w:p>
        </w:tc>
      </w:tr>
      <w:tr>
        <w:trPr>
          <w:trHeight w:val="1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монт кирпичной кладки ст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покрытия кровли из волокнистых и полуволокнистых хризотилцементных лис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емонтаж покрытий кровли из рулонных материалов (с примыкания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емонтаж/монтаж цементной стя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прогонов при шаге ферм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кровельного покрытия из многослойных пан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12.2021. по 31.12.2021г.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ая ведомость;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  384-ФЗ «Технический регламент о безопасности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   5. Приказ Министерства труда и социальной защиты РФ от 16.11.2020 № 782-н «Об утверждении Правил по охране труда при работе на высоте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 СП 71.13330.2017 «Изоляционные и отделочные покрытия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пия утвержденного проекта производства работ (ППР) на выполнение работ, соответствующих предмету конкурса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производственной базы;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аствор М-100: </w:t>
            </w:r>
            <w:r>
              <w:rPr>
                <w:sz w:val="20"/>
                <w:szCs w:val="20"/>
              </w:rPr>
              <w:t>соответствует классу В 7,5. Водостойкость W6-W8; подвижности Пк 2-Пк 4; морозостойкости F50-F2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силикатный</w:t>
            </w:r>
            <w:r>
              <w:rPr>
                <w:sz w:val="20"/>
                <w:szCs w:val="20"/>
              </w:rPr>
              <w:t>. Размер 250х120х88мм. Марка по прочности 125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редел прочности при сжатии - от 75 до 300 кгс/с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и изгибе: от 16 до 40 кгс/см² для кирпичей О, У полнотелых и от 8 до 24 - для У пустотел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(желательно) более 1300 кг/м³ и до 1900 кг/м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0,38-0,87 Вт/(м·°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стойкость 15-50 цик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ся марками F15, F25, F35, F50 (для лицевых изделий исключается F1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6-16% от веса сухого кирп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ницаемость 0,11 мг/(м·ч·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ь группа Н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эндвич-панель: </w:t>
            </w:r>
            <w:r>
              <w:rPr>
                <w:sz w:val="20"/>
                <w:szCs w:val="20"/>
              </w:rPr>
              <w:t xml:space="preserve">СПК 150х1000х8800 (минвата) </w:t>
            </w:r>
            <w:r>
              <w:rPr>
                <w:sz w:val="20"/>
                <w:szCs w:val="20"/>
                <w:lang w:val="en-US"/>
              </w:rPr>
              <w:t>Roo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ld"/>
                <w:rFonts w:cs="roboto-regular;Times New Roman" w:ascii="roboto-regular;Times New Roman" w:hAnsi="roboto-regular;Times New Roman"/>
                <w:color w:val="000000"/>
                <w:sz w:val="20"/>
                <w:szCs w:val="20"/>
                <w:shd w:fill="FFFFFF" w:val="clear"/>
              </w:rPr>
              <w:t>Облицовка</w:t>
            </w:r>
            <w:r>
              <w:rPr>
                <w:rFonts w:cs="roboto-regular;Times New Roman" w:ascii="roboto-regular;Times New Roman" w:hAnsi="roboto-regular;Times New Roman"/>
                <w:bCs/>
                <w:color w:val="000000"/>
                <w:sz w:val="20"/>
                <w:szCs w:val="20"/>
                <w:shd w:fill="FFFFFF" w:val="clear"/>
              </w:rPr>
              <w:t>- оцинкованная сталь 0.5 мм с полимерным покрытие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ка двутавровая № 30 </w:t>
            </w:r>
            <w:r>
              <w:rPr>
                <w:rFonts w:cs="Roboto;Times New Roman" w:ascii="Roboto;Times New Roman" w:hAnsi="Roboto;Times New Roman"/>
                <w:color w:val="484848"/>
                <w:sz w:val="20"/>
                <w:szCs w:val="20"/>
                <w:shd w:fill="FFFFFF" w:val="clear"/>
              </w:rPr>
              <w:t>ГОСТ19425 от 1974 г., ГОСТ26020 от 1983 г., ГОСТ23118 от 1999 г</w:t>
            </w:r>
            <w:r>
              <w:rPr>
                <w:b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поперечного сечения- 41.92 см2,</w:t>
              <w:tab/>
              <w:t>Масса 1 м,- 32,9 кг.,  Ix- момент инерции 6328 см4,Wx- момент сопротивления- 427 см3, Sx -статический момент полусечения-240 см3, Iy- момент инерции -390 см4, Wy- момент сопротивления -55.7 см3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ента уплотнительная,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моклеящаяся: ППЭ 2х50 (30м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3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8:00Z</dcterms:created>
  <dc:creator>Алексей</dc:creator>
  <dc:description/>
  <cp:keywords/>
  <dc:language>en-US</dc:language>
  <cp:lastModifiedBy>Аронсон Татьяна Ивановна</cp:lastModifiedBy>
  <cp:lastPrinted>2021-12-15T13:42:00Z</cp:lastPrinted>
  <dcterms:modified xsi:type="dcterms:W3CDTF">2021-12-21T05:09:00Z</dcterms:modified>
  <cp:revision>34</cp:revision>
  <dc:subject/>
  <dc:title>Приложение № 1</dc:title>
</cp:coreProperties>
</file>