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694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ремон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Демонтаж/монтаж металлических дверей однопольных и двухпольных(ворот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верление отверстий в ж/б конструкциях d= 20 мм, глубиной 200 м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Демонтаж/монтаж оконных перегородок с отделкой откосов.</w:t>
            </w:r>
          </w:p>
          <w:p>
            <w:pPr>
              <w:pStyle w:val="Standard"/>
              <w:rPr/>
            </w:pPr>
            <w:r>
              <w:rPr/>
              <w:t>5. Установка подоконных досок из ПВХ в кирпичных стенах толщиной до 0,51 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дание производственной базы, расположенной по адресу: пр. Энтузиастов, 64Д, стр. 2,3 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5 486 (Четыреста девяносто пять тысяч четыреста восемьдесят шесть) рублей 00 коп,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2.10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21T09:49:00Z</dcterms:modified>
  <cp:revision>296</cp:revision>
  <dc:subject/>
  <dc:title/>
</cp:coreProperties>
</file>