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595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договору   № 9КР от 21 декабря 2021 г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21г.  п.10.1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изводственной базы по адресу: проспект Энтузиастов, 64Д, строение 2 и 3.</w:t>
            </w:r>
          </w:p>
        </w:tc>
      </w:tr>
      <w:tr>
        <w:trPr>
          <w:trHeight w:val="1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металлических дверей однопольных и двухпольных(ворот)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. Сверление отверстий в ж/б конструкциях d= 20 мм, глубиной 200 мм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4. Демонтаж/монтаж оконных перегородок с отделкой откосов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5. Установка подоконных досок из ПВХ в кирпичных стенах толщиной до 0,51 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 21.12.2021 года  по 31.12.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3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Правилами по охране труда при работе на высоте, утвержденными приказом Министерства труда и социальной защиты РФ</w:t>
            </w:r>
            <w:r>
              <w:rPr>
                <w:sz w:val="18"/>
                <w:szCs w:val="18"/>
              </w:rPr>
              <w:t xml:space="preserve"> от 16 ноября 2020 г. № 782н.</w:t>
            </w:r>
          </w:p>
          <w:p>
            <w:pPr>
              <w:pStyle w:val="Normal"/>
              <w:jc w:val="left"/>
              <w:rPr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едеральный закон от 22.07.2008 №123-ФЗ « 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каз Министерства труда и социальной защиты РФ от 16 ноября 2020 г. № 782н. «Об утверждении Правил по охране труда при работе на высоте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иказ МЧС России от 08.07.2002 №320 « Об утверждении перечня продукции, подлежащей обязательной сертификации в области пожарной безопасност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НиП 21-01-97 «Пожарная безопасность зданий и сооружений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СНиП 12-03-2001, СНиП 12-04-2002 «Безопасность труда в строительстве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6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Аронсон Татьяна Ивановна</cp:lastModifiedBy>
  <cp:lastPrinted>2021-12-21T10:19:00Z</cp:lastPrinted>
  <dcterms:modified xsi:type="dcterms:W3CDTF">2021-12-21T06:19:00Z</dcterms:modified>
  <cp:revision>100</cp:revision>
  <dc:subject/>
  <dc:title>Приложение № 1</dc:title>
</cp:coreProperties>
</file>