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9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1» декабр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</w:t>
      </w:r>
      <w:bookmarkEnd w:id="1"/>
      <w:r>
        <w:rPr>
          <w:spacing w:val="-2"/>
          <w:w w:val="102"/>
        </w:rPr>
        <w:t>емонт здания производственной базы по адресу: г. Саратов, проспект Энтузиастов, 64Д, стр.2, 3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от «23» июня 2021 года) в целях исполнения плана капитального ремонта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495 486</w:t>
      </w:r>
      <w:r>
        <w:rPr/>
        <w:t xml:space="preserve"> (Четыреста девяносто пять тысяч четыреста восемьдесят шесть) рублей 00 коп., в том числе НДС 20% - 82 581 (Восемьдесят две тысячи пятьсот восемьдесят один) рубль 00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0-12-17T15:38:00Z</cp:lastPrinted>
  <dcterms:modified xsi:type="dcterms:W3CDTF">2021-12-16T12:24:00Z</dcterms:modified>
  <cp:revision>240</cp:revision>
  <dc:subject/>
  <dc:title>Договор купли-продажи оборудования</dc:title>
</cp:coreProperties>
</file>