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дека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3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9695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ремон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Устройство потолков плитно-ячеистых по каркасу из оцинкованного профиля.</w:t>
            </w:r>
            <w:r>
              <w:fldChar w:fldCharType="begin"/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instrText xml:space="preserve"> LINK Excel.Sheet.8 "\\\\office\\fs\\Everyone\\Ps\\Дружин\\НА КОНКУРС 2021г\\Кап.ремонт по Энтузиастов, 64Д-Прямые дог\\ТЗ. деф.вед. Ремонт 1-го этажа\\пр.Энтузиастов 64Д стр.4-кап. 1 этаж.xls" "Ведомость объемов работ 5 граф!R18C2" \a \f 5 \h  \* MERGEFORMAT </w:instrText>
            </w:r>
            <w:bookmarkStart w:id="0" w:name="_1700918757"/>
            <w:bookmarkEnd w:id="0"/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/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Ремонт стен на клее из сухих смесей с карнизными, плинтусными и угловыми плитками: в общественных зданиях по кирпичу и бетону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4. </w:t>
            </w:r>
            <w:r>
              <w:fldChar w:fldCharType="begin"/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instrText xml:space="preserve"> LINK Excel.Sheet.8 "\\\\office\\fs\\Everyone\\Ps\\Дружин\\НА КОНКУРС 2021г\\Кап.ремонт по Энтузиастов, 64Д-Прямые дог\\ТЗ. деф.вед. Ремонт 1-го этажа\\пр.Энтузиастов 64Д стр.4-кап. 1 этаж.xls" "Ведомость объемов работ 5 граф!R19C2" \a \f 5 \h  \* MERGEFORMAT </w:instrText>
            </w:r>
            <w:bookmarkStart w:id="1" w:name="_1700918843"/>
            <w:bookmarkEnd w:id="1"/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t>Устройство покрытий: из линолеума насухо из готовых ковров на комнат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 </w:t>
            </w:r>
            <w:r>
              <w:fldChar w:fldCharType="begin"/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instrText xml:space="preserve"> LINK Excel.Sheet.8 "\\\\office\\fs\\Everyone\\Ps\\Дружин\\НА КОНКУРС 2021г\\Кап.ремонт по Энтузиастов, 64Д-Прямые дог\\ТЗ. деф.вед. Ремонт 1-го этажа\\пр.Энтузиастов 64Д стр.4-кап. 1 этаж.xls" "Ведомость объемов работ 5 граф!R20C2" \a \f 5 \h  \* MERGEFORMAT </w:instrText>
            </w:r>
            <w:bookmarkStart w:id="2" w:name="_1700918923"/>
            <w:bookmarkEnd w:id="2"/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t>Устройство покрытий: из плит древесностружечных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6. </w:t>
            </w:r>
            <w:r>
              <w:fldChar w:fldCharType="begin"/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instrText xml:space="preserve"> LINK Excel.Sheet.8 "\\\\office\\fs\\Everyone\\Ps\\Дружин\\НА КОНКУРС 2021г\\Кап.ремонт по Энтузиастов, 64Д-Прямые дог\\ТЗ. деф.вед. Ремонт 1-го этажа\\пр.Энтузиастов 64Д стр.4-кап. 1 этаж.xls" "Ведомость объемов работ 5 граф!R21C2" \a \f 5 \h  \* MERGEFORMAT </w:instrText>
            </w:r>
            <w:bookmarkStart w:id="3" w:name="_1700918963"/>
            <w:bookmarkEnd w:id="3"/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t>Разборка плинтусов: деревянных и из пластмассовых материал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7.</w:t>
            </w:r>
            <w:r>
              <w:fldChar w:fldCharType="begin"/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instrText xml:space="preserve"> LINK Excel.Sheet.8 "\\\\office\\fs\\Everyone\\Ps\\Дружин\\НА КОНКУРС 2021г\\Кап.ремонт по Энтузиастов, 64Д-Прямые дог\\ТЗ. деф.вед. Ремонт 1-го этажа\\пр.Энтузиастов 64Д стр.4-кап. 1 этаж.xls" "Ведомость объемов работ 5 граф!R22C2" \a \f 5 \h  \* MERGEFORMAT </w:instrText>
            </w:r>
            <w:bookmarkStart w:id="4" w:name="_1700918987"/>
            <w:bookmarkEnd w:id="4"/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t xml:space="preserve"> Устройство плинтусов поливинилхлоридных: на клее КН-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8.</w:t>
            </w:r>
            <w:r>
              <w:fldChar w:fldCharType="begin"/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instrText xml:space="preserve"> LINK Excel.Sheet.8 "\\\\office\\fs\\Everyone\\Ps\\Дружин\\НА КОНКУРС 2021г\\Кап.ремонт по Энтузиастов, 64Д-Прямые дог\\ТЗ. деф.вед. Ремонт 1-го этажа\\пр.Энтузиастов 64Д стр.4-кап. 1 этаж.xls" "Ведомость объемов работ 5 граф!R23C2" \a \f 5 \h  \* MERGEFORMAT </w:instrText>
            </w:r>
            <w:bookmarkStart w:id="5" w:name="_1700919225"/>
            <w:bookmarkEnd w:id="5"/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t xml:space="preserve"> Устройство перегородок из гипсокартонных листов (ГКЛ) с одинарным металлическим каркасом и однослойной обшивкой с обеих сторон: глухих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9. </w:t>
            </w:r>
            <w:r>
              <w:fldChar w:fldCharType="begin"/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instrText xml:space="preserve"> LINK Excel.Sheet.8 "\\\\office\\fs\\Everyone\\Ps\\Дружин\\НА КОНКУРС 2021г\\Кап.ремонт по Энтузиастов, 64Д-Прямые дог\\ТЗ. деф.вед. Ремонт 1-го этажа\\пр.Энтузиастов 64Д стр.4-кап. 1 этаж.xls" "Ведомость объемов работ 5 граф!R24C2" \a \f 5 \h  \* MERGEFORMAT </w:instrText>
            </w:r>
            <w:bookmarkStart w:id="6" w:name="_1700919224"/>
            <w:bookmarkEnd w:id="6"/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t>Облицовка стен декоративным бумажно-слоистым пластиком или листами из синтетических материалов: по сплошному основанию на кле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0. </w:t>
            </w:r>
            <w:r>
              <w:fldChar w:fldCharType="begin"/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instrText xml:space="preserve"> LINK Excel.Sheet.8 "\\\\office\\fs\\Everyone\\Ps\\Дружин\\НА КОНКУРС 2021г\\Кап.ремонт по Энтузиастов, 64Д-Прямые дог\\ТЗ. деф.вед. Ремонт 1-го этажа\\пр.Энтузиастов 64Д стр.4-кап. 1 этаж.xls" "Ведомость объемов работ 5 граф!R25C2" \a \f 5 \h  \* MERGEFORMAT </w:instrText>
            </w:r>
            <w:bookmarkStart w:id="7" w:name="_1700919223"/>
            <w:bookmarkEnd w:id="7"/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t>Устройство сантехнических перегородок: (стандартные туалетные кабины) на каркасе из алюминиевого профи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1. </w:t>
            </w:r>
            <w:r>
              <w:fldChar w:fldCharType="begin"/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instrText xml:space="preserve"> LINK Excel.Sheet.8 "\\\\office\\fs\\Everyone\\Ps\\Дружин\\НА КОНКУРС 2021г\\Кап.ремонт по Энтузиастов, 64Д-Прямые дог\\ТЗ. деф.вед. Ремонт 1-го этажа\\пр.Энтузиастов 64Д стр.4-кап. 1 этаж.xls" "Ведомость объемов работ 5 граф!R26C2" \a \f 5 \h  \* MERGEFORMAT </w:instrText>
            </w:r>
            <w:bookmarkStart w:id="8" w:name="_1700919222"/>
            <w:bookmarkEnd w:id="8"/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5 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/>
            <w:r>
              <w:rPr>
                <w:sz w:val="24"/>
                <w:spacing w:val="-1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дание производственной базы, расположенной по адресу: пр. Энтузиастов, 64Д, стр. 4, 1-й этаж 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spacing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9" w:name="_Hlk69825316"/>
            <w:bookmarkStart w:id="10" w:name="_Hlk57712129"/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485 659 (Четыреста восемьдесят пять тысяч шестьсот пятьдесят девять) рублей 20 коп</w:t>
            </w:r>
            <w:bookmarkEnd w:id="9"/>
            <w:bookmarkEnd w:id="10"/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99.90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9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</w:rPr>
  </w:style>
  <w:style w:type="character" w:styleId="WW8Num4z3">
    <w:name w:val="WW8Num4z3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Основной текст 2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1-12-21T10:06:00Z</dcterms:modified>
  <cp:revision>329</cp:revision>
  <dc:subject/>
  <dc:title/>
</cp:coreProperties>
</file>