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 8КР от 21 декабря 2021 г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_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_____ " ________________ 20_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left"/>
        <w:rPr/>
      </w:pPr>
      <w:r>
        <w:rPr>
          <w:b/>
          <w:bCs/>
          <w:sz w:val="20"/>
          <w:szCs w:val="20"/>
        </w:rPr>
        <w:t xml:space="preserve">                                                                   </w:t>
      </w:r>
      <w:r>
        <w:rPr>
          <w:b/>
          <w:bCs/>
          <w:sz w:val="20"/>
          <w:szCs w:val="20"/>
        </w:rPr>
        <w:t>ТЕХНИЧЕСКОЕ ЗАДАНИЕ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655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капитального ремонта объектов ЗАО «СПГЭС» на 2021 г.  п.10.10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41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lef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Здание производственной базы по адресу: проспект Энтузиастов, 64Д, 1-й этаж, строение 4. </w:t>
            </w:r>
          </w:p>
        </w:tc>
      </w:tr>
      <w:tr>
        <w:trPr>
          <w:trHeight w:val="39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рабо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2. Устройство потолков плитно-ячеистых по каркасу из оцинкованного профиля.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LINK Excel.Sheet.8 "\\\\office\\fs\\Everyone\\Ps\\Дружин\\НА КОНКУРС 2021г\\Кап.ремонт по Энтузиастов, 64Д-Прямые дог\\ТЗ. деф.вед. Ремонт 1-го этажа\\пр.Энтузиастов 64Д стр.4-кап. 1 этаж.xls" "Ведомость объемов работ 5 граф!R18C2" \a \f 5 \h  \* MERGEFORMAT </w:instrText>
            </w:r>
            <w:bookmarkStart w:id="0" w:name="_1700918757"/>
            <w:bookmarkEnd w:id="0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/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3. Ремонт стен на клее из сухих смесей с карнизными, плинтусными и угловыми плитками: в общественных зданиях по кирпичу и бетону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4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LINK Excel.Sheet.8 "\\\\office\\fs\\Everyone\\Ps\\Дружин\\НА КОНКУРС 2021г\\Кап.ремонт по Энтузиастов, 64Д-Прямые дог\\ТЗ. деф.вед. Ремонт 1-го этажа\\пр.Энтузиастов 64Д стр.4-кап. 1 этаж.xls" "Ведомость объемов работ 5 граф!R19C2" \a \f 5 \h  \* MERGEFORMAT </w:instrText>
            </w:r>
            <w:bookmarkStart w:id="1" w:name="_1700918843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t>Устройство покрытий: из линолеума насухо из готовых ковров на комнату</w:t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5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LINK Excel.Sheet.8 "\\\\office\\fs\\Everyone\\Ps\\Дружин\\НА КОНКУРС 2021г\\Кап.ремонт по Энтузиастов, 64Д-Прямые дог\\ТЗ. деф.вед. Ремонт 1-го этажа\\пр.Энтузиастов 64Д стр.4-кап. 1 этаж.xls" "Ведомость объемов работ 5 граф!R20C2" \a \f 5 \h  \* MERGEFORMAT </w:instrText>
            </w:r>
            <w:bookmarkStart w:id="2" w:name="_1700918923"/>
            <w:bookmarkEnd w:id="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t>Устройство покрытий: из плит древесностружечных</w:t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6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LINK Excel.Sheet.8 "\\\\office\\fs\\Everyone\\Ps\\Дружин\\НА КОНКУРС 2021г\\Кап.ремонт по Энтузиастов, 64Д-Прямые дог\\ТЗ. деф.вед. Ремонт 1-го этажа\\пр.Энтузиастов 64Д стр.4-кап. 1 этаж.xls" "Ведомость объемов работ 5 граф!R21C2" \a \f 5 \h  \* MERGEFORMAT </w:instrText>
            </w:r>
            <w:bookmarkStart w:id="3" w:name="_1700918963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t>Разборка плинтусов: деревянных и из пластмассовых материалов</w:t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7.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LINK Excel.Sheet.8 "\\\\office\\fs\\Everyone\\Ps\\Дружин\\НА КОНКУРС 2021г\\Кап.ремонт по Энтузиастов, 64Д-Прямые дог\\ТЗ. деф.вед. Ремонт 1-го этажа\\пр.Энтузиастов 64Д стр.4-кап. 1 этаж.xls" "Ведомость объемов работ 5 граф!R22C2" \a \f 5 \h  \* MERGEFORMAT </w:instrText>
            </w:r>
            <w:bookmarkStart w:id="4" w:name="_1700918987"/>
            <w:bookmarkEnd w:id="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t xml:space="preserve"> Устройство плинтусов поливинилхлоридных: на клее КН-2</w:t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8.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LINK Excel.Sheet.8 "\\\\office\\fs\\Everyone\\Ps\\Дружин\\НА КОНКУРС 2021г\\Кап.ремонт по Энтузиастов, 64Д-Прямые дог\\ТЗ. деф.вед. Ремонт 1-го этажа\\пр.Энтузиастов 64Д стр.4-кап. 1 этаж.xls" "Ведомость объемов работ 5 граф!R23C2" \a \f 5 \h  \* MERGEFORMAT </w:instrText>
            </w:r>
            <w:bookmarkStart w:id="5" w:name="_1700919225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t xml:space="preserve"> Устройство перегородок из гипсокартонных листов (ГКЛ) с одинарным металлическим каркасом и однослойной обшивкой с обеих сторон: глухих</w:t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9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LINK Excel.Sheet.8 "\\\\office\\fs\\Everyone\\Ps\\Дружин\\НА КОНКУРС 2021г\\Кап.ремонт по Энтузиастов, 64Д-Прямые дог\\ТЗ. деф.вед. Ремонт 1-го этажа\\пр.Энтузиастов 64Д стр.4-кап. 1 этаж.xls" "Ведомость объемов работ 5 граф!R24C2" \a \f 5 \h  \* MERGEFORMAT </w:instrText>
            </w:r>
            <w:bookmarkStart w:id="6" w:name="_1700919224"/>
            <w:bookmarkEnd w:id="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t>Облицовка стен декоративным бумажно-слоистым пластиком или листами из синтетических материалов: по сплошному основанию на клее</w:t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10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LINK Excel.Sheet.8 "\\\\office\\fs\\Everyone\\Ps\\Дружин\\НА КОНКУРС 2021г\\Кап.ремонт по Энтузиастов, 64Д-Прямые дог\\ТЗ. деф.вед. Ремонт 1-го этажа\\пр.Энтузиастов 64Д стр.4-кап. 1 этаж.xls" "Ведомость объемов работ 5 граф!R25C2" \a \f 5 \h  \* MERGEFORMAT </w:instrText>
            </w:r>
            <w:bookmarkStart w:id="7" w:name="_1700919223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t>Устройство сантехнических перегородок: (стандартные туалетные кабины) на каркасе из алюминиевого профиля</w:t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11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LINK Excel.Sheet.8 "\\\\office\\fs\\Everyone\\Ps\\Дружин\\НА КОНКУРС 2021г\\Кап.ремонт по Энтузиастов, 64Д-Прямые дог\\ТЗ. деф.вед. Ремонт 1-го этажа\\пр.Энтузиастов 64Д стр.4-кап. 1 этаж.xls" "Ведомость объемов работ 5 граф!R26C2" \a \f 5 \h  \* MERGEFORMAT </w:instrText>
            </w:r>
            <w:bookmarkStart w:id="8" w:name="_1700919222"/>
            <w:bookmarkEnd w:id="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t>Прокладка внутренних трубопроводов водоснабжения и отопления из многослойных полипропиленовых труб, из заранее собранных узлов, наружным диаметром: 25 мм</w:t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рабо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С 21.12.2021 года  по 31.12.2021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данны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bCs/>
                <w:spacing w:val="-2"/>
                <w:w w:val="102"/>
                <w:sz w:val="20"/>
                <w:szCs w:val="20"/>
                <w:lang w:eastAsia="ar-SA"/>
              </w:rPr>
            </w:pPr>
            <w:r>
              <w:rPr>
                <w:bCs/>
                <w:spacing w:val="-2"/>
                <w:w w:val="102"/>
                <w:sz w:val="20"/>
                <w:szCs w:val="20"/>
                <w:lang w:eastAsia="ar-SA"/>
              </w:rPr>
            </w:r>
          </w:p>
        </w:tc>
      </w:tr>
      <w:tr>
        <w:trPr>
          <w:trHeight w:val="12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Закон РФ №384-ФЗ от 30.12.2009 «Технический регламент о безопасности зданий и сооружений»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Федеральный закон от 22.07.2008 №123-ФЗ « Технический регламент о требованиях пожарной безопасности»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риказ Министерства труда и социальной защиты РФ от 28 марта 2014 г. № 155н. «Об утверждении Правил по охране труда при работе на высоте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риказ МЧС России от 08.07.2002 №320 « Об утверждении перечня продукции, подлежащей обязательной сертификации в области пожарной безопасности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СП 71.13330.2017 Свод правил «Изоляционные и отделочные покрытия»                                        6. СНиП 21-01-97 «Пожарная безопасность зданий и сооружений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 СНиП 12-03-2001, СНиП 12-04-2002 «Безопасность труда в строительстве»                                    8. ГОСТ 12.1.038-82 «Электробезопасность. Предельно допустимые значения напряжений прикосновения и токов»                                                                                                                                          9. ГОСТ 12.1.030-81 «Электробезопасность. Защитное заземление. Зануление»                               10. Правила устройства электроустановок                                                                                             11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</w:tc>
      </w:tr>
      <w:tr>
        <w:trPr>
          <w:trHeight w:val="22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Клей плиточный: </w:t>
            </w:r>
            <w:r>
              <w:rPr>
                <w:spacing w:val="-2"/>
                <w:w w:val="102"/>
                <w:sz w:val="20"/>
                <w:szCs w:val="20"/>
              </w:rPr>
              <w:t xml:space="preserve">стандарт/класс – С2ЕТ.  Расход кг/м2 – 4. Жизнеспособность раствора – 2ч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эндвич-панель: </w:t>
            </w:r>
            <w:r>
              <w:rPr>
                <w:sz w:val="20"/>
                <w:szCs w:val="20"/>
              </w:rPr>
              <w:t xml:space="preserve">СПК 100х1500х3000 (минвата) </w:t>
            </w:r>
            <w:r>
              <w:rPr>
                <w:rFonts w:cs="roboto-regular;Times New Roman" w:ascii="roboto-regular;Times New Roman" w:hAnsi="roboto-regular;Times New Roman"/>
                <w:bCs/>
                <w:color w:val="000000"/>
                <w:sz w:val="20"/>
                <w:szCs w:val="20"/>
                <w:shd w:fill="FFFFFF" w:val="clear"/>
              </w:rPr>
              <w:t>с полимерным покрыт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ба напорная</w:t>
            </w:r>
            <w:r>
              <w:rPr>
                <w:sz w:val="20"/>
                <w:szCs w:val="20"/>
              </w:rPr>
              <w:t>: из термостабилизированного полипропилена РР-</w:t>
            </w:r>
            <w:r>
              <w:rPr>
                <w:sz w:val="20"/>
                <w:szCs w:val="20"/>
                <w:lang w:val="en-US"/>
              </w:rPr>
              <w:t>RCT</w:t>
            </w:r>
            <w:r>
              <w:rPr>
                <w:sz w:val="20"/>
                <w:szCs w:val="20"/>
              </w:rPr>
              <w:t>, номинальное давление 2,0 мПа, ЫВК 7,4, размер 25х3,5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ирлянда светодиодная: </w:t>
            </w:r>
            <w:r>
              <w:rPr>
                <w:sz w:val="20"/>
                <w:szCs w:val="20"/>
              </w:rPr>
              <w:t>«Стринг Лайт» 100 ламп (цвет белый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ВХ- профиль ГОСТ 30673-2014</w:t>
            </w:r>
            <w:r>
              <w:rPr>
                <w:sz w:val="20"/>
                <w:szCs w:val="20"/>
              </w:rPr>
              <w:t xml:space="preserve"> Тип А (3 мм) VEKA или KBE, шириной 70 мм. Коэффициент теплопередачи 0,609м2с/В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иты древесно-стружечные:</w:t>
            </w:r>
            <w:r>
              <w:rPr>
                <w:sz w:val="20"/>
                <w:szCs w:val="20"/>
              </w:rPr>
              <w:t xml:space="preserve"> ГОСТ 34007-2016 многослойные и трехслойные: марка П-1, толщина 12 мм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дачи рабо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дачи объект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roboto-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7:39:00Z</dcterms:created>
  <dc:creator>Алексей</dc:creator>
  <dc:description/>
  <cp:keywords/>
  <dc:language>en-US</dc:language>
  <cp:lastModifiedBy>Аронсон Татьяна Ивановна</cp:lastModifiedBy>
  <cp:lastPrinted>2021-12-15T13:44:00Z</cp:lastPrinted>
  <dcterms:modified xsi:type="dcterms:W3CDTF">2021-12-21T06:48:00Z</dcterms:modified>
  <cp:revision>116</cp:revision>
  <dc:subject/>
  <dc:title>Приложение № 1</dc:title>
</cp:coreProperties>
</file>