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8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1» декабря 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>р</w:t>
      </w:r>
      <w:bookmarkEnd w:id="1"/>
      <w:r>
        <w:rPr>
          <w:spacing w:val="-2"/>
          <w:w w:val="102"/>
        </w:rPr>
        <w:t>емонт 1-го этажа здания производственной базы по адресу: г. Саратов, проспект Энтузиастов, 64Д, стр.4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от «23» июня 2021 года) в целях исполнения плана капитального ремонта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485 659</w:t>
      </w:r>
      <w:r>
        <w:rPr/>
        <w:t xml:space="preserve"> (Четыреста восемьдесят пять тысяч шестьсот пятьдесят девять) рублей 20 коп., в том числе НДС 20% - 80 943 (Восемьдесят тысяч девятьсот сорок три) рубля 20 коп</w:t>
      </w:r>
      <w:bookmarkEnd w:id="3"/>
      <w:r>
        <w:rPr/>
        <w:t>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дека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1» дека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5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Start w:id="7" w:name="_Hlk57722135"/>
            <w:bookmarkEnd w:id="6"/>
            <w:bookmarkEnd w:id="7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End w:id="8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57722135"/>
            <w:bookmarkStart w:id="10" w:name="_Hlk57722135"/>
            <w:bookmarkEnd w:id="10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20-12-17T15:38:00Z</cp:lastPrinted>
  <dcterms:modified xsi:type="dcterms:W3CDTF">2021-12-16T12:06:00Z</dcterms:modified>
  <cp:revision>239</cp:revision>
  <dc:subject/>
  <dc:title>Договор купли-продажи оборудования</dc:title>
</cp:coreProperties>
</file>