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9720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8139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уфт кабельны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5 570 640 (пять миллионов пятьсот семьдесят тысяч шестьсот сорок) рублей</w:t>
            </w:r>
            <w:bookmarkStart w:id="0" w:name="_GoBack"/>
            <w:bookmarkEnd w:id="0"/>
            <w:r>
              <w:rPr>
                <w:b/>
                <w:color w:val="000000"/>
              </w:rPr>
              <w:t xml:space="preserve">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2» декабря 2021 года до 17:00 «28» дека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2» декабря 2021 года до 17:00 «28» дека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2.12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12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9.12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% (два процента) от начальной (максимальной) цены договора – 111 412</w:t>
            </w:r>
            <w:r>
              <w:rPr/>
              <w:t xml:space="preserve"> (сто одиннадцать тысяч четыреста двенадцать) рублей 80 копеек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1-12-21T14:40:00Z</dcterms:modified>
  <cp:revision>167</cp:revision>
  <dc:subject/>
  <dc:title>ИЗВЕЩЕНИЕ</dc:title>
</cp:coreProperties>
</file>