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738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материалов и оборудования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 xml:space="preserve"> (приборы учета расхода электроэнергии предоставляется заказчиком)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Строительство трассы 2КЛ-0,4 кВ (кабелем АПвБШвнг(А)-LS-1 4х185 мм2) от РУ-0,4 кВ РП-Магистральный до ВРУ объекта заявителя по адресу: г. Саратов, ул. Стахановская, д.8, общей протяженностью 594 (298+296)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Монтаж в ВРУ детского сада приборов учета расхода электроэнергии (трехфазный счетчик типа Меркурий 236 ART-03 PQRS – 2 шт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КЛ-0,4 кВ от РУ-0,4 кВ РП-Магистральный до ВРУ объекта заявителя по адресу: г. Саратов, ул. Стахановская, д.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956 769 (Один миллион девятьсот пятьдесят шесть тысяч семьсот шестьдесят девять) рублей 20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22T06:55:00Z</dcterms:modified>
  <cp:revision>317</cp:revision>
  <dc:subject/>
  <dc:title/>
</cp:coreProperties>
</file>