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2207 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22» декабр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405"/>
        <w:jc w:val="both"/>
        <w:rPr/>
      </w:pPr>
      <w:r>
        <w:rPr>
          <w:spacing w:val="-2"/>
          <w:w w:val="102"/>
          <w:sz w:val="20"/>
          <w:szCs w:val="20"/>
        </w:rPr>
        <w:t>строительство</w:t>
      </w:r>
      <w:r>
        <w:rPr/>
        <w:t xml:space="preserve"> </w:t>
      </w:r>
      <w:r>
        <w:rPr>
          <w:spacing w:val="-2"/>
          <w:w w:val="102"/>
          <w:sz w:val="20"/>
          <w:szCs w:val="20"/>
        </w:rPr>
        <w:t xml:space="preserve">трассы 2КЛ-0,4 кВ (кабелем АПвБШвнг(А)-LS-1 4х185 мм2) от РУ-0,4 кВ РП-Магистральный до ВРУ объекта заявителя по адресу: г. Саратов, ул. Стахановская, д.8, общей протяженностью 594 (298+296) метр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40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ВРУ детского сада приборов учета расхода электроэнергии (трехфазный счетчик типа Меркурий 236 ART-03 PQRS – 2 шт.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</w:t>
      </w:r>
      <w:r>
        <w:rPr>
          <w:spacing w:val="-2"/>
          <w:w w:val="102"/>
          <w:sz w:val="20"/>
          <w:szCs w:val="20"/>
        </w:rPr>
        <w:t>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10114-21-ип от 29.04.2021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1 956 769 (Один миллион девятьсот пятьдесят шесть тысяч семьсот шестьдесят девять) рублей 20 коп., в том числе НДС 20 % - 326 128 (Триста двадцать шесть тысяч сто двадцать восемь) рублей 2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5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978 384 (Девятьсот семьдесят восемь тысяч триста восемьдесят четыре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6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63 06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шестьдесят три тысячи шестьдесят четыре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10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2» декабр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color w:val="000000"/>
          <w:spacing w:val="-2"/>
          <w:w w:val="102"/>
          <w:szCs w:val="20"/>
        </w:rPr>
        <w:tab/>
      </w:r>
      <w:r>
        <w:rPr>
          <w:b/>
          <w:bCs/>
          <w:sz w:val="20"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Д.В. Пивовар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12-17T11:35:00Z</cp:lastPrinted>
  <dcterms:modified xsi:type="dcterms:W3CDTF">2021-12-22T03:58:00Z</dcterms:modified>
  <cp:revision>667</cp:revision>
  <dc:subject/>
  <dc:title>Договор купли-продажи оборудования</dc:title>
</cp:coreProperties>
</file>