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738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Реконструкция. </w:t>
            </w:r>
          </w:p>
          <w:p>
            <w:pPr>
              <w:pStyle w:val="Standard"/>
              <w:rPr/>
            </w:pPr>
            <w:r>
              <w:rPr/>
              <w:t>2.1 Монтаж в РУ-10кВ ТП-20 (по г.п.) камер КСО-394-03 (2шт.)</w:t>
            </w:r>
          </w:p>
          <w:p>
            <w:pPr>
              <w:pStyle w:val="Standard"/>
              <w:rPr/>
            </w:pPr>
            <w:r>
              <w:rPr/>
              <w:t xml:space="preserve">Новое строительство. </w:t>
            </w:r>
          </w:p>
          <w:p>
            <w:pPr>
              <w:pStyle w:val="Standard"/>
              <w:rPr/>
            </w:pPr>
            <w:r>
              <w:rPr/>
              <w:t>2.2 Монтаж 2КЛ-10 кВ (кабелем АСБ-10 3х150мм2) от РУ-10кВ ТП-20 (по г.п.) до РУ-10 кВ ТП водогрейной котельной по адресу: г. Саратов, ул. Ипподромная, общей протяженностью 300 (2х150)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20 (по г.п.).</w:t>
            </w:r>
          </w:p>
          <w:p>
            <w:pPr>
              <w:pStyle w:val="Standard"/>
              <w:rPr/>
            </w:pPr>
            <w:r>
              <w:rPr/>
              <w:t>2КЛ-10 кВ от РУ-10кВ ТП-20 (по г.п.) до РУ-10 кВ ТП водогрейной котельной по адресу: г. Саратов, ул. Ипподром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415 658 (Один миллион четыреста пятнадцать тысяч шестьсот пятьдесят восемь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2T07:07:00Z</dcterms:modified>
  <cp:revision>11</cp:revision>
  <dc:subject/>
  <dc:title/>
</cp:coreProperties>
</file>