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5 М от «22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857-21-ип от 18.06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857-1 от 21.06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0 (по г.п.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РУ-10кВ ТП-20 (по г.п.) до РУ-10 кВ ТП водогрейной котельной по адресу: г. Саратов, ул. Ипподромн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10кВ ТП-20 (по г.п.) камер КСО-394-03 (2шт.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10 кВ (кабелем АСБ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кВ ТП-20 (по г.п.) до РУ-10 кВ ТП водогрейной котельной по адресу: г. Саратов, ул. Ипподромная, общей протяженностью 300 (2х150)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2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20 (по г.п.). 2КЛ-10 кВ от РУ-10 кВ ТП-20 (по г.п.) до РУ-10 кВ ТП водогрейной котельной по адресу: «г. Саратов, ул. Ипподромная, жилой комплекс «Городские просторы» (2-я жилая группа)» (Шифр 08-21-8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4810</wp:posOffset>
                </wp:positionH>
                <wp:positionV relativeFrom="paragraph">
                  <wp:posOffset>66040</wp:posOffset>
                </wp:positionV>
                <wp:extent cx="23907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8.45pt;mso-wrap-distance-left:9.05pt;mso-wrap-distance-right:9.05pt;mso-wrap-distance-top:0pt;mso-wrap-distance-bottom:0pt;margin-top:5.2pt;mso-position-vertical-relative:text;margin-left:330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12-16T15:33:00Z</cp:lastPrinted>
  <dcterms:modified xsi:type="dcterms:W3CDTF">2021-12-22T04:34:00Z</dcterms:modified>
  <cp:revision>21</cp:revision>
  <dc:subject/>
  <dc:title>Приложение № 1</dc:title>
</cp:coreProperties>
</file>