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85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2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 монтаж в РУ-10кВ ТП-20 (по г.п.), расположенной по адресу: г. Саратов, ул. Ипподромная, ж/к «Городские просторы» (2-я жилая группа) камер КСО -394-03 (2шт.)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 монтаж 2КЛ-10 кВ (кабелем АСБ-10 3х150мм2) от РУ-10кВ ТП-20 (по г.п.) до РУ-10 кВ ТП водогрейной котельной по адресу: г. Саратов, ул. Ипподромная, общей протяженностью 300 (2х150)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57-21-ип от 18.06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415 658 (Один миллион четыреста пятнадцать тысяч шестьсот пятьдесят восемь) рублей 00 коп., в том числе НДС 20 % - 235 943 (Двести  тридцать пять тысяч девятьсот сорок три) рубля 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707 829 (Семьсот семь тысяч восемьсот два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7 9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надцать тысяч девятьсот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5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0" w:bottom="4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28T15:10:00Z</cp:lastPrinted>
  <dcterms:modified xsi:type="dcterms:W3CDTF">2021-12-22T04:33:00Z</dcterms:modified>
  <cp:revision>658</cp:revision>
  <dc:subject/>
  <dc:title>Договор купли-продажи оборудования</dc:title>
</cp:coreProperties>
</file>