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2» дека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37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97398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ой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оставка материалов и оборудования (приборы учета расхода электроэнергии (трехфазный счетчик типа Меркурий 236 ART-03 PQRS – 2 шт.), GPRS терминал TELEOFIS, антена GSM TELEOFIS – предоставляется заказчиком)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оборудования в новой ТП двух силовых трансформаторов ТМГ 1000-10/0,4; оборудования РУ-10 кВ: камеры КСО-394-03 – 6 шт., КСО-394-04 – 2 шт., камеры КСО-394-15 (16) торцевая – 2 шт., высоковольтный шинный мост ШРМ-1 с двумя торцевыми панелями КСО-394-15 (16) – 1 шт.; оборудования РУ-0,4 кВ: панели ЩО-70-2-03 – 4 шт., ЩО-70-2-44 – 2 шт., ЩО-70-2-73 – 2 шт., торцевые панели ЩО-70-1-95 – 6 шт., низковольтный шинный мост (800х1150) – 2 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АСКУЭ в новой ТП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освещения в новой ТП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в РУ-0,4 кВ щита собственных нужд ЯОУ-8502У3, ящика с понижающим трансформатором 220/36В ЯТП – 0,25 для питания сети рабочего и ремонтного освещения, а также розеток для ремонтных механизм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Строительство 2КЛ-10 кВ АСБл-10 (3х150) мм2 от I и II с.ш. РУ-10 кВ ТП-9 (по г.п.) по адресу: г. Саратов, жилой район «Солнечный-2», мкр. №9 (3-я жилая группа), вблизи дома №4 по ул. им. В.И. Оржевского до I и II с.ш. (камеры №5 и №6) РУ-10 кВ ТП-871, общей протяженностью 207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Строительство 2КЛ-10 кВ АСБл-10 (3х150) мм2 от I и II с.ш. РУ-10 кВ ТП-9 (по г.п.) по адресу: г. Саратов, жилой район «Солнечный-2», мкр. №9 (3-я жилая группа), вблизи дома №4 по ул. им. В.И. Оржевского до соединения с кабелями I и II с.ш. РУ-10 кВ ТП-838, общей протяженностью 345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 Строительство 2КЛ-10 кВ АСБл-10 (3х150) мм2 от I и II с.ш. РУ-10 кВ ТП-9 (по г.п.) по адресу: г. Саратов, жилой район «Солнечный-2», мкр. №9 (3-я жилая группа), вблизи дома №4 по ул. им. В.И. Оржевского до соединения с кабелями I и II с.ш. РУ-10 кВ ТП-698, общей протяженностью 328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 Строительство 2КЛ-0,4 кВ АПвБШвнг(А)-LS-1-4х120 мм2 от I и II с.ш. РУ-0,4 кВ ТП-9 (по г.п.) по адресу: г. Саратов, жилой район «Солнечный-2», мкр. №9 (3-я жилая группа), вблизи дома №4 по ул. им. В.И. Оржевского до ВРУ-1 жилого дома №6 по адресу: г. Саратов, жилой район «Солнечный-2», мкр. №9 (3-я жилая группа), общей протяженностью 21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9 Строительство 2КЛ-0,4 кВ АПвБШвнг(А)-LS-1-4х150 мм2 от I и II с.ш. РУ-0,4 кВ ТП-9 (по г.п.) по адресу: г. Саратов, жилой район «Солнечный-2», мкр. №9 (3-я жилая группа), вблизи дома №4 по ул. им. В.И. Оржевского до ВРУ-2 жилого дома №6 по адресу: г. Саратов, жилой район «Солнечный-2», мкр. №9 (3-я жилая группа), общей протяженностью 80 метров.</w:t>
            </w:r>
          </w:p>
          <w:p>
            <w:pPr>
              <w:pStyle w:val="Standard"/>
              <w:rPr/>
            </w:pPr>
            <w:r>
              <w:rPr/>
              <w:t>3. Благоустройство (После производства земляных работ восстановить асфальтобетонное покрытие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 (№9 по г.п.) по адресу: г. Саратов, жилой район «Солнечный-2», мкр. №9 (3-я жилая группа), вблизи дома №4 по ул. им. В.И. Оржевског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10 кВ от РУ-10 кВ ТП-9 (по г.п.) по адресу: г. Саратов, жилой район «Солнечный-2», мкр. №9 (3-я жилая группа), вблизи дома №4 по ул. им. В.И. Оржевского до РУ-10 кВ ТП-871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10 кВ от РУ-10 кВ ТП-9 (по г.п.) по адресу: г. Саратов, жилой район «Солнечный-2», мкр. №9 (3-я жилая группа), вблизи дома №4 по ул. им. В.И. Оржевского до соединения с кабелями РУ-10 кВ ТП-838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10 кВ от РУ-10 кВ ТП-9 (по г.п.) по адресу: г. Саратов, жилой район «Солнечный-2», мкр. №9 (3-я жилая группа), вблизи дома №4 по ул. им. В.И. Оржевского до соединения с кабелями РУ-10 кВ ТП-698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 кВ от РУ-0,4 кВ ТП-9 (по г.п.) по адресу: г. Саратов, жилой район «Солнечный-2», мкр. №9 (3-я жилая группа), вблизи дома №4 по ул. им. В.И. Оржевского до ВРУ-1 жилого дома №6 по адресу: г. Саратов, жилой район «Солнечный-2», мкр. №9 (3-я жилая группа).</w:t>
            </w:r>
          </w:p>
          <w:p>
            <w:pPr>
              <w:pStyle w:val="Standard"/>
              <w:rPr/>
            </w:pPr>
            <w:r>
              <w:rPr/>
              <w:t>2КЛ-0,4 кВ от РУ-0,4 кВ ТП-9 (по г.п.) по адресу: г. Саратов, жилой район «Солнечный-2», мкр. №9 (3-я жилая группа), вблизи дома №4 по ул. им. В.И. Оржевского до ВРУ-2 жилого дома №6 по адресу: г. Саратов, жилой район «Солнечный-2», мкр. №9 (3-я жилая групп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 060 515 (Десять миллионов шестьдесят тысяч пятьсот пятнадцать) рублей 60 копеек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6.12.2021 г. № 223-2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4:24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1-12-22T07:20:00Z</dcterms:modified>
  <cp:revision>14</cp:revision>
  <dc:subject/>
  <dc:title/>
</cp:coreProperties>
</file>