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27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оборудования в новой ТП (№ 9 по г.п.) по адресу: г. Саратов, жилой район «Солнечный-2», мкр. № 9 (3-я жилая группа), вблизи дома № 4 по ул. им. В.И. Оржевского, а именно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двух силовых трансформаторов ТМГ 1000-10/0,4;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оборудования РУ-10 кВ: камеры КСО-394-03 – 6 шт., КСО-394-04 – 2 шт., камеры КСО-394-15 (16) торцевая – 2 шт., высоковольтный шинный мост ШРМ-1 с двумя торцевыми панелями КСО-394-15 (16) – 1 шт.;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оборудования РУ-0,4 кВ: панели ЩО-70-2-03 – 4 шт., ЩО-70-2-44 – 2 шт., ЩО-70-2-73 – 2 шт., торцевые панели ЩО-70-1-95 – 6 шт., низковольтный шинный мост (800х1150) – 2 шт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АСБл-10 (3х150) мм2 от I и II с.ш. РУ-10 кВ ТП-9 (по г.п.) по адресу: г. Саратов, жилой район «Солнечный-2», мкр. №9 (3-я жилая группа), вблизи дома №4 по ул. им. В.И. Оржевского до I и II с.ш. (камеры №5 и №6) РУ-10 кВ ТП-871, общей протяженностью 207 метр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АСБл-10 (3х150) мм2 от I и II с.ш. РУ-10 кВ ТП-9 (по г.п.) по адресу: г. Саратов, жилой район «Солнечный-2», мкр. №9 (3-я жилая группа), вблизи дома №4 по ул. им. В.И. Оржевского до соединения с кабелями I и II с.ш. РУ-10 кВ ТП-838, общей протяженностью 345 метр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АСБл-10 (3х150) мм2 от I и II с.ш. РУ-10 кВ ТП-9 (по г.п.) по адресу: г. Саратов, жилой район «Солнечный-2», мкр. №9 (3-я жилая группа), вблизи дома №4 по ул. им. В.И. Оржевского до соединения с кабелями I и II с.ш. РУ-10 кВ ТП-698, общей протяженностью 328 метр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I и II с.ш. РУ-0,4 кВ ТП-9 (по г.п.) по адресу: г. Саратов, жилой район «Солнечный-2», мкр. №9 (3-я жилая группа), вблизи дома №4 по ул. им. В.И. Оржевского до ВРУ-1 жилого дома №6 по адресу: г. Саратов, жилой район «Солнечный-2», мкр. №9 (3-я жилая группа), общей протяженностью 210 метр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50 мм2 от I и II с.ш. РУ-0,4 кВ ТП-9 (по г.п.) по адресу: г. Саратов, жилой район «Солнечный-2», мкр. №9 (3-я жилая группа), вблизи дома №4 по ул. им. В.И. Оржевского до ВРУ-2 жилого дома №6 по адресу: г. Саратов, жилой район «Солнечный-2», мкр. №9 (3-я жилая группа), общей протяженностью 8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7429-19-ип от 28.02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 060 515 (Десять миллионов шестьдесят тысяч пятьсот пятнадцать) рублей 60 копеек, в том числе НДС 20 % - 1 676 752 (Один миллион шестьсот семьдесят шесть тысяч семьсот пятьдесят два) рубля 60 копеек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 030 257 (Пять миллионов тридцать тысяч двести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38 3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сот тридцать восемь тысяч триста 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12-22T05:02:00Z</dcterms:modified>
  <cp:revision>655</cp:revision>
  <dc:subject/>
  <dc:title>Договор купли-продажи оборудования</dc:title>
</cp:coreProperties>
</file>