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27М/1 от 22.12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429-19-ип от 28.02.2019 года</w:t>
            </w:r>
            <w:r>
              <w:rPr>
                <w:spacing w:val="-2"/>
                <w:w w:val="102"/>
                <w:sz w:val="22"/>
                <w:szCs w:val="22"/>
              </w:rPr>
              <w:t>. ТУ №7429-2 от 19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 (№9 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РУ-10 кВ ТП-87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РУ-10 кВ ТП-838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РУ-10 кВ ТП-69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1 жилого дома №6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2 жилого дома №6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1000-10/0,4; оборудования РУ-10 кВ: камеры КСО-394-03 – 6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2-03 – 4 шт., ЩО-70-2-44 – 2 шт., ЩО-70-2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10 кВ АСБл-10 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(камеры №5 и №6) РУ-10 кВ ТП-871, общей протяженностью 207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2КЛ-10 кВ АСБл-10 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838, общей протяженностью 345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2КЛ-10 кВ АСБл-10 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698, общей протяженностью 328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1 жилого дома №6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1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2 жилого дома №6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2.2021 года по 21.0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</w:rPr>
              <w:t>«Трансформаторная подстанция №9 (по генплану), по типу К-42-1000, расположенная по адресу: г. Саратов, жилой район «Солнечный-2», мкр. №9 (3-я жилая группа), вблизи дома №4 по ул. им. В.И. Оржевского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4-21-47-ЭМ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шифр 04-21-47-Э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7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12-16T16:11:00Z</cp:lastPrinted>
  <dcterms:modified xsi:type="dcterms:W3CDTF">2021-12-22T05:02:00Z</dcterms:modified>
  <cp:revision>287</cp:revision>
  <dc:subject/>
  <dc:title>Приложение № 1</dc:title>
</cp:coreProperties>
</file>