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9927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внутризоновой связи (ПАО «Ростелеком»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предоставляются Оператором в соответствии с Федеральным законом «О связи», Правилами оказания услуг связи и на основании лицензий на предоставление соответствующего вида услуг связи.</w:t>
            </w:r>
          </w:p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- Услуги внутризоновой телефонной связ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Оператор предоставляет Услуги в Зоне обслуживания Сети связи Оператор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умма по договору 206 640,00 (двести шесть тысяч шестьсот сорок рублей, 00 копеек)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10.11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1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1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12-27T10:22:00Z</dcterms:modified>
  <cp:revision>300</cp:revision>
  <dc:subject/>
  <dc:title/>
</cp:coreProperties>
</file>