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67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929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абонентское обслуживание справочно-правовой систем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529265915"/>
            <w:bookmarkStart w:id="1" w:name="_Ref48986979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бязуется передавать Заказчику и адаптировать (устанавливать, регистрировать, тестировать, формировать в комплекты и вносить другие изменения необходимые для работоспособности на оборудовании Заказчика), а Заказчик обязуется принимать и оплачивать экземпляры Систем, иного программного обеспечения, если это предусмотрено Спецификациями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ДОК_НАЗВАНИЕТИПАВДОКУМЕНТАХ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Договор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ОСНДОК_УДАЛИТЬЕСЛИСРОЧНЫЙНЕТПОДКЛЮЧЕНИЯ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ConsPlus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бязуется оказывать Заказчику платные услуги по адаптации и сопровождению экземпляров Систем, иного программного обеспечения в течение срока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ДОК_НАЗВАНИЕТИПАВДОКУМЕНТАХ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Договор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 порядке, указанном в разделе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ДОК_НАЗВАНИЕТИПАВДОКУМЕНТАХ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Договор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орядок использования, а также адаптации и сопровождения экземпляров Систем определяется Спецификациями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ДОК_НАЗВАНИЕТИПАВДОКУМЕНТАХ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Договор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Заказчик обязуется принимать и оплачивать экземпляры Систем, иного программного обеспечения, если это предусмотрено Спецификациями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ДОК_НАЗВАНИЕТИПАВДОКУМЕНТАХ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Договор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</w:t>
            </w:r>
          </w:p>
          <w:p>
            <w:pPr>
              <w:pStyle w:val="ConsPlusNormal"/>
              <w:tabs>
                <w:tab w:val="clear" w:pos="709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Ref529265915"/>
            <w:bookmarkStart w:id="3" w:name="_Ref489869798"/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оказывать Заказчику иные платные услуги, предусмотренные Спецификациями.</w:t>
            </w:r>
            <w:bookmarkEnd w:id="2"/>
            <w:bookmarkEnd w:id="3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tabs>
                <w:tab w:val="clear" w:pos="709"/>
                <w:tab w:val="left" w:pos="84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bookmarkStart w:id="4" w:name="_Ref530997085"/>
            <w:bookmarkStart w:id="5" w:name="_Ref531001111"/>
            <w:bookmarkEnd w:id="4"/>
            <w:bookmarkEnd w:id="5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дрес(а) Заказчика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ТОВАРЫ_ТАБЛ_ЕСЛИНЕТСТАЦИОНАРНОЙ_ФВ_УДАЛИТЬ[НАЧАЛО]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/>
              <w:t xml:space="preserve">По которому(ым) используется(ются) Системы и оказываются услуги: </w:t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8"/>
            </w:tblGrid>
            <w:tr>
              <w:trPr/>
              <w:tc>
                <w:tcPr>
                  <w:tcW w:w="994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840" w:leader="none"/>
                    </w:tabs>
                    <w:suppressAutoHyphens w:val="false"/>
                    <w:autoSpaceDE w:val="false"/>
                    <w:jc w:val="both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</w:rPr>
                    <w:fldChar w:fldCharType="begin"/>
                  </w:r>
                  <w:r>
                    <w:rPr>
                      <w:sz w:val="24"/>
                      <w:kern w:val="0"/>
                      <w:szCs w:val="24"/>
                      <w:rFonts w:eastAsia="Times New Roman" w:cs="Times New Roman" w:ascii="Times New Roman" w:hAnsi="Times New Roman"/>
                    </w:rPr>
                    <w:instrText xml:space="preserve"> DOCPROPERTY "ЗАКАЗЧИК_ФАКТАДРЕС"</w:instrText>
                  </w:r>
                  <w:r>
                    <w:rPr>
                      <w:sz w:val="24"/>
                      <w:kern w:val="0"/>
                      <w:szCs w:val="24"/>
                      <w:rFonts w:eastAsia="Times New Roman" w:cs="Times New Roman" w:ascii="Times New Roman" w:hAnsi="Times New Roman"/>
                    </w:rPr>
                    <w:fldChar w:fldCharType="separate"/>
                  </w:r>
                  <w:r>
                    <w:rPr>
                      <w:sz w:val="24"/>
                      <w:kern w:val="0"/>
                      <w:szCs w:val="24"/>
                      <w:rFonts w:eastAsia="Times New Roman" w:cs="Times New Roman" w:ascii="Times New Roman" w:hAnsi="Times New Roman"/>
                    </w:rPr>
                    <w:t>410017, Саратовская область обл., г. Саратов, ул. Белоглинская, д. 40</w:t>
                  </w:r>
                  <w:r>
                    <w:rPr>
                      <w:sz w:val="24"/>
                      <w:kern w:val="0"/>
                      <w:szCs w:val="24"/>
                      <w:rFonts w:eastAsia="Times New Roman" w:cs="Times New Roman" w:ascii="Times New Roman" w:hAnsi="Times New Roman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 которому осуществляется правомерное использование комплекта Систем Уникальными пользователями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ТОВАРЫ_ТАБЛ_ЕСЛИНЕТОВМ_УДАЛИТЬ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PT Sans;Corbel" w:hAnsi="PT Sans;Corbel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instrText xml:space="preserve"> DOCPROPERTY "ЗАКАЗЧИК_ФАКТАДРЕС"</w:instrTex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t>410017, Саратовская область обл., г. Саратов, ул. Белоглинская, д. 40</w:t>
            </w:r>
            <w:r>
              <w:rPr>
                <w:sz w:val="24"/>
                <w:kern w:val="0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Arial" w:ascii="PT Sans;Corbel" w:hAnsi="PT Sans;Corbel"/>
                <w:kern w:val="0"/>
                <w:sz w:val="24"/>
                <w:szCs w:val="24"/>
              </w:rPr>
              <w:fldChar w:fldCharType="begin"/>
            </w:r>
            <w:r>
              <w:rPr>
                <w:sz w:val="24"/>
                <w:kern w:val="0"/>
                <w:szCs w:val="24"/>
                <w:rFonts w:eastAsia="Times New Roman" w:cs="Arial" w:ascii="PT Sans;Corbel" w:hAnsi="PT Sans;Corbel"/>
              </w:rPr>
              <w:instrText xml:space="preserve"> DOCPROPERTY "ТОВАРЫ_ТАБЛ_ЕСЛИНЕТОНЛАЙНВЕРСИЙ_УДАЛИТЬ"</w:instrText>
            </w:r>
            <w:r>
              <w:rPr>
                <w:sz w:val="24"/>
                <w:kern w:val="0"/>
                <w:szCs w:val="24"/>
                <w:rFonts w:eastAsia="Times New Roman" w:cs="Arial" w:ascii="PT Sans;Corbel" w:hAnsi="PT Sans;Corbel"/>
              </w:rPr>
              <w:fldChar w:fldCharType="separate"/>
            </w:r>
            <w:r>
              <w:rPr>
                <w:sz w:val="24"/>
                <w:kern w:val="0"/>
                <w:szCs w:val="24"/>
                <w:rFonts w:eastAsia="Times New Roman" w:cs="Arial" w:ascii="PT Sans;Corbel" w:hAnsi="PT Sans;Corbel"/>
              </w:rPr>
            </w:r>
            <w:r>
              <w:rPr>
                <w:sz w:val="24"/>
                <w:kern w:val="0"/>
                <w:szCs w:val="24"/>
                <w:rFonts w:eastAsia="Times New Roman" w:cs="Arial" w:ascii="PT Sans;Corbel" w:hAnsi="PT Sans;Corbel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6" w:name="_Ref530997085"/>
            <w:bookmarkStart w:id="7" w:name="_Ref531001111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DOCPROPERTY "ТОВАРЫ_ТАБЛ_ЕСЛИНЕТОНЛАЙНВЕРСИЙ_УДАЛИТЬ"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услуг по Спецификации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ИТОГОВАЯСТОИМОСТЬ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416 364,00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ИТОГОВАЯСТОИМОСТЬПРОПИСЬЮ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Четыреста шестнадцать тысяч триста шестьдесят четыре рубля 00 коп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е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ДС не облагаетс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2.99.1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2.9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27T10:35:00Z</dcterms:modified>
  <cp:revision>296</cp:revision>
  <dc:subject/>
  <dc:title/>
</cp:coreProperties>
</file>