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« ______ » ___________ 2021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МТК-Поволжье», </w:t>
      </w:r>
      <w:r>
        <w:rPr>
          <w:sz w:val="24"/>
          <w:szCs w:val="24"/>
        </w:rPr>
        <w:t>именуем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альнейшем «Поставщик», в лице директора Шатаева К.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метизная продукц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pacing w:val="-2"/>
          <w:w w:val="102"/>
          <w:sz w:val="24"/>
          <w:szCs w:val="24"/>
          <w:shd w:fill="FFFFFF" w:val="clear"/>
        </w:rPr>
        <w:t>2.10.</w:t>
      </w:r>
      <w:r>
        <w:rPr>
          <w:sz w:val="24"/>
          <w:szCs w:val="24"/>
          <w:lang w:bidi="zxx"/>
        </w:rPr>
        <w:t xml:space="preserve">  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color w:val="000000"/>
          <w:sz w:val="25"/>
          <w:szCs w:val="25"/>
          <w:shd w:fill="FFFFFF" w:val="clear"/>
        </w:rPr>
        <w:t>229 602</w:t>
      </w:r>
      <w:r>
        <w:rPr>
          <w:sz w:val="24"/>
          <w:szCs w:val="24"/>
          <w:lang w:bidi="zxx"/>
        </w:rPr>
        <w:t xml:space="preserve"> (двести двадцать девять тысяч шестьсот два) рубля 35 копеек, в том числе НДС-20%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ТК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443044, Россия, Самарская обл., г. Самара, поселок Зубчаниновка, ул. Товарная, д.70, литера 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410240005600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в ф-л «Центральный» Банка ВТБ (ПАО)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в г. Москв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с 30101810145250000411, БИК 0445254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319116201, КПП 644750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78251163 ОГРН 10563190379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Шатаев К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   от  « ____» ____ 2021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1327" w:type="dxa"/>
        <w:jc w:val="left"/>
        <w:tblInd w:w="-1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96"/>
        <w:gridCol w:w="966"/>
        <w:gridCol w:w="691"/>
        <w:gridCol w:w="828"/>
        <w:gridCol w:w="1105"/>
        <w:gridCol w:w="966"/>
        <w:gridCol w:w="1243"/>
        <w:gridCol w:w="1105"/>
        <w:gridCol w:w="1105"/>
        <w:gridCol w:w="978"/>
      </w:tblGrid>
      <w:tr>
        <w:trPr>
          <w:trHeight w:val="3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продукт_разме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ед_из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колич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вес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Цена без нд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сумма_без_нд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Д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Страна изготовитель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7798 Zn РМЗ 16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,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0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642,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Б</w:t>
            </w:r>
          </w:p>
        </w:tc>
      </w:tr>
      <w:tr>
        <w:trPr>
          <w:trHeight w:val="99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П/Р) РМЗ 8,0 x 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,8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956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547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Б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П/Р) РФ 10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6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264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917,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П/Р) РФ 10,0 x 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6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611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2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133,9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П/Р) РФ 12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1,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522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4,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026,8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5,0 x 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,6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8,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,7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98,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6,0 x 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,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5,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62,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6,0 x 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,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5,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,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0,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6,0 x 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,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525,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05,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 830,5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6,0 x 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,8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,6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3,2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8,0 x 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643,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28,6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772,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8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508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1,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009,8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8,0 x 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7,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2,4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10,0 x 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0,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10,0 x 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401,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80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681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10,0 x 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0,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олты DIN 933 5.8 Zn (5 кг) 12,0 x 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287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57,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545,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Гайки 5915 Zn (5 кг) М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,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 510,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02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012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Гайки 5915 Zn (5 кг) М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,6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94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18,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113,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Гайки 5915 Zn (5 кг) М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,8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985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97,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782,7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Гайки 5915 Zn (5 кг) М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0,6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032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06,5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 639,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Гайки 5915 Zn (5 кг) М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,7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46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9,3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576,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Гайки 5915 Zn (5 кг) М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,5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7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4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85,3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DIN 9021 Zn КНР 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8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,6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44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88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130,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пл. DIN 125 Zn (5 кг) 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4,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108,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21,6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129,7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пл. DIN 125 Zn (5 кг) 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519,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03,8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622,9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пл. DIN 125 Zn (5 кг) 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9,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942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8,4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 730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пл. DIN 125 Zn (5 кг) 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,0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001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60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ув. DIN 9021 Zn (5 кг) 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,7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789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57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546,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ув. DIN 9021 Zn (5 кг) 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7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8,7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 652,6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30,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 383,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ув. DIN 9021 Zn (5 кг) 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,9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099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9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718,8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ув. DIN 9021 Zn (5 кг) 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07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1,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648,8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айбы ув. DIN 9021 Zn (5 кг) 1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,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5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07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1,4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648,8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инты DIN 7985 Zn 5,0 x 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7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65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7,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6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инты DIN 7985 Zn ЧП 3,0 x 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4,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178,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5,7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814,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1145 Zn 4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,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1,6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,7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8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1145 Zn 4,0 x 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,6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2,7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3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1145 Zn 5,0 x 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,8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3,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7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4,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унив.б.Zn (КНР) 6,0 x 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50,1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00,1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125,3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5,0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750,4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007 унив. ж.Zn (РМЗ 5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6,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52,0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698,8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39,7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838,5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Б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унив.ж.Zn (КНР) 5,0 x 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7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09,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 039,8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07,9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 047,8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571 Zn (5 кг) 6,0 x 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,6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,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63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571 Zn (5 кг) 8,0 x 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,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,8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98,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9,7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38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окон. Б.цинк (РМЗ) 3,9 х 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8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2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75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490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Б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юбели пластм. (РФ) 8,0 x 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,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,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6,7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3,3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40,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юбели чапай шипы-усы (РФ) 10,0 x 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5,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4,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2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7,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33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б.-гв потай (РФ) 6,0 x 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 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8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 572,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714,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286,7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.сф ос.Zn (1 кг) 4,2 x 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4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.сф св.Zn (1 кг) 4,2 x 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.сф св.Zn (1 кг) 4,2 x 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РФ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остр Zn (тыс.шт) 4,2х16 (10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3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3,8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,7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остр Zn (тыс.шт) 4,2х25 (7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8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6,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31,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6,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957,3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сверл Zn (тыс.шт) 4,2х13 (10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2,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74,6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9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409,5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сверл Zn (тыс.шт) 4,2х14 (10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3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8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7,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,4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6,9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сверл Zn (тыс.шт) 4,2х16 (10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6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,7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2,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5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3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сверл Zn (тыс.шт) 4,2х19 (8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9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2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4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034,7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амор. п/сф сверл Zn (тыс.шт) 4,2х25 (700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,9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1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93,8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8,7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272,6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унив. б.Zn (тыс.шт) 4,0х40 (5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9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9,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798,8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9,7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58,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5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унив. б.Zn (тыс.шт) 5,0х40 (3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2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30,7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130,7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,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5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унив. ж.Zn (тыс.шт) 4,0х25 (7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8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,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2,9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5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1,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  <w:tr>
        <w:trPr>
          <w:trHeight w:val="50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6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Шурупы унив. ж.Zn (тыс.шт) 4,0х40 (50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ш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9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9,5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8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9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9,7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КНР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ТК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Шатаев К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29:00Z</dcterms:created>
  <dc:creator>Татьяна</dc:creator>
  <dc:description/>
  <cp:keywords/>
  <dc:language>en-US</dc:language>
  <cp:lastModifiedBy>Торопкина Юлиана Игоревна</cp:lastModifiedBy>
  <cp:lastPrinted>2021-02-01T13:42:00Z</cp:lastPrinted>
  <dcterms:modified xsi:type="dcterms:W3CDTF">2021-03-03T09:45:00Z</dcterms:modified>
  <cp:revision>8</cp:revision>
  <dc:subject/>
  <dc:title>ДОГОВОР ПОСТАВКИ №</dc:title>
</cp:coreProperties>
</file>