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10032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работ по очистке кровли от снег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о предварительной заявке Заказчика (Приложение №1 к договору), оказать услуги (выполнить работы) по очистке от снега и наледи кровли на объектах, принадлежащих Заказчик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 (четыреста пятьдесят тысяч) рублей 00 копее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 20 %. 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2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9T05:53:00Z</dcterms:modified>
  <cp:revision>331</cp:revision>
  <dc:subject/>
  <dc:title/>
</cp:coreProperties>
</file>