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с изменениями от 13 января 2022 г.)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1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10113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300" w:after="150"/>
              <w:textAlignment w:val="top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458238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кабеля АСБ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6 526 977 (шесть миллионов пятьсот двадцать шесть тысяч девятьсот семьдесят семь) рублей 73 копейки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0» января 2022 года до 17:00 «18» января 2022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0» января 2022 года до 17:00 «18» января 2022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0.01.2022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8.01.2022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9.01.2022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% (два процента) от начальной (максимальной) цены договора – 130 539</w:t>
            </w:r>
            <w:r>
              <w:rPr/>
              <w:t xml:space="preserve"> (сто тридцать тысяч пятьсот тридцать девять) рублей 55 копеек.</w:t>
            </w:r>
            <w:r>
              <w:rPr>
                <w:bCs/>
              </w:rPr>
              <w:t xml:space="preserve"> 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2-01-13T14:12:00Z</dcterms:modified>
  <cp:revision>169</cp:revision>
  <dc:subject/>
  <dc:title>ИЗВЕЩЕНИЕ</dc:title>
</cp:coreProperties>
</file>