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4» марта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5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05180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ка лакокрасочных материалов и герметик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обязуется по Заявкам (Приложение № 1) Покупателя поставлять лакокрасочную продукцию и герметик исходя из Перечня Товара (Приложение № 2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 производится на условиях, согласованных в соответствующей Спецификации, путем передачи Поставщиком Товара на складе Поставщика, расположенного в г. Саратов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тоимость Товара за период действия договора ограничена и не может превыша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 000,00 (четыреста тысяч) рублей, в том числе НДС 20%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52.20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5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5.02.2021 г. № 33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1-03-04T07:46:00Z</dcterms:modified>
  <cp:revision>306</cp:revision>
  <dc:subject/>
  <dc:title/>
</cp:coreProperties>
</file>