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518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изыскани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Проектирование замены существующей РК на фасаде дома №134 по ул. им. Н.Г. Чернышевского на ШРС1-54У3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3.Проектирование замены существующей линейной группы номинальным током 100А на линейную группу номинальным током 250А в ШРС-1/ТП-356, установленного у дома №169 по ул. им. Н.Г. Чернышевского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4.Проектирование строительства ВЛИ-0,4 кВ сечением от 50 до 100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 xml:space="preserve"> от ШРС-1/ТП-356 по адресу: г. Саратов, ул. им. Н.Г. Чернышевского, д. 169 до нового ШРС по адресу: г. Саратов, ул. им. Н.Г. Чернышевского, д. 134, протяженностью ориентировочно 35 метров, взамен существующей КЛ 1 кВ ТП-35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5.Проектирование установки учета расхода электроэнергии с применением приборов учета классом точности не ниже 1.0 (с ТТ), на границе балансовой принадлежности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6.Согласование проектно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kern w:val="0"/>
                <w:lang w:eastAsia="ar-SA"/>
              </w:rPr>
              <w:t>ВЛИ-0,4 кВ от ШРС-1/ТП-356 по адресу: г. Саратов, ул. им. Н.Г. Чернышевского, д. 169 до нового ШРС по адресу: г. Саратов, ул. им. Н.Г. Чернышевского, д. 13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774 (Сто три тысячи семьсот семьдесят четыре) рубля 68 коп., в том числе НДС 20 % - 17 295 (Семнадцать тысяч двести девяносто пять) рублей      78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3-04T07:59:00Z</dcterms:modified>
  <cp:revision>293</cp:revision>
  <dc:subject/>
  <dc:title/>
</cp:coreProperties>
</file>