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19"/>
          <w:szCs w:val="19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/>
      </w:pPr>
      <w:r>
        <w:rPr>
          <w:sz w:val="19"/>
          <w:szCs w:val="19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2056 П от 04.03.2021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620-20-ип от 17.12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620 от 01.12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от ШРС-1/ТП-356 по адресу: </w:t>
            </w:r>
            <w:r>
              <w:rPr>
                <w:sz w:val="22"/>
                <w:szCs w:val="22"/>
              </w:rPr>
              <w:t xml:space="preserve">г. Саратов, ул. им. Н.Г. Чернышевского, д. 169 </w:t>
            </w:r>
            <w:r>
              <w:rPr>
                <w:spacing w:val="-2"/>
                <w:w w:val="102"/>
                <w:sz w:val="22"/>
                <w:szCs w:val="22"/>
              </w:rPr>
              <w:t xml:space="preserve">до нового ШРС по адресу: </w:t>
            </w:r>
            <w:r>
              <w:rPr>
                <w:sz w:val="22"/>
                <w:szCs w:val="22"/>
              </w:rPr>
              <w:t>г. Саратов, ул. им. Н.Г. Чернышевского, д. 134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замены существующей РК на фасаде дома №134 по ул. им. Н.Г. Чернышевского на ШРС1-54У3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замены существующей линейной группы номинальным током 100А на линейную группу номинальным током 250А в ШРС-1/ТП-356, установленного у дома №169 по ул. им. Н.Г. Чернышевского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ВЛИ-0,4 кВ сечением от 50 до 1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ШРС-1/ТП-356 по адресу: </w:t>
            </w:r>
            <w:r>
              <w:rPr>
                <w:sz w:val="22"/>
                <w:szCs w:val="22"/>
              </w:rPr>
              <w:t xml:space="preserve">г. Саратов, ул. им. Н.Г. Чернышевского, д. 169 </w:t>
            </w:r>
            <w:r>
              <w:rPr>
                <w:spacing w:val="-2"/>
                <w:w w:val="102"/>
                <w:sz w:val="22"/>
                <w:szCs w:val="22"/>
              </w:rPr>
              <w:t xml:space="preserve">до нового ШРС по адресу: </w:t>
            </w:r>
            <w:r>
              <w:rPr>
                <w:sz w:val="22"/>
                <w:szCs w:val="22"/>
              </w:rPr>
              <w:t xml:space="preserve">г. Саратов, ул. им. Н.Г. Чернышевского, д. 134, протяженностью </w:t>
            </w:r>
            <w:r>
              <w:rPr>
                <w:spacing w:val="-2"/>
                <w:w w:val="102"/>
                <w:sz w:val="22"/>
                <w:szCs w:val="22"/>
              </w:rPr>
              <w:t>ориентировочно 35 метров, взамен существующей КЛ 1 кВ ТП-35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учета расхода электроэнергии с применением приборов учета классом точности не ниже 1.0 (с ТТ), на границе балансовой принадлежност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4.03.2021 года по 17.06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: г. Саратов, ул. им. Н.Г. Чернышевского, д. 134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44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2-24T11:20:00Z</cp:lastPrinted>
  <dcterms:modified xsi:type="dcterms:W3CDTF">2021-03-04T05:11:00Z</dcterms:modified>
  <cp:revision>7</cp:revision>
  <dc:subject/>
  <dc:title>Приложение № 1</dc:title>
</cp:coreProperties>
</file>