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56 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620-20-ип от 17.1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3 7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 тысячи семьсот 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6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2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двести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    7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1 132 (Тридцать одна тысяча сто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1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то во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календарны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календарны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2-26T14:09:00Z</cp:lastPrinted>
  <dcterms:modified xsi:type="dcterms:W3CDTF">2021-02-26T10:18:00Z</dcterms:modified>
  <cp:revision>303</cp:revision>
  <dc:subject/>
  <dc:title>Договор купли-продажи оборудования</dc:title>
</cp:coreProperties>
</file>