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0525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нженерно-геодезические изыск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роектирование установки ШРС у офисного здания по адресу: г. Саратов, ул. им. Чернышевского Н.Г., д. 116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ектирование строительства трассы КЛ-0,4 кВ сечением до 20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с бумажной изоляцией от I с.ш. РУ-0,4 кВ РП-615 до нового ШРС по адресу: г. Саратов, ул. им. Чернышевского Н.Г., д. 116А, ориентировочной протяженностью 100 метро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ектирование установки учета расхода электроэнергии с применением приборов учета классом точности не ниже 1.0 (без ТТ), на границе балансовой принадлежности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ШРС у офисного здания по адресу: г. Саратов, ул. им. Чернышевского Н.Г., 116А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КЛ-0,4 кВ от I с.ш. РУ-0,4 кВ РП-615 до нового ШРС по адресу: г. Саратов, ул. им. Чернышевского Н.Г., д. 116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7 456 (Сто двадцать семь тысяч четыреста пятьдесят шесть) рублей 52 коп.,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3-04T09:33:00Z</dcterms:modified>
  <cp:revision>293</cp:revision>
  <dc:subject/>
  <dc:title/>
</cp:coreProperties>
</file>