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договору № 2058 П от 04.03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605-20-ип от 14.12.2020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9605 от 27.11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у офисного здания по адресу: г. Саратов, ул. им. Чернышевского Н.Г., 116А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I с.ш. РУ-0,4 кВ РП-615 до нового ШРС по адресу: г. Саратов, ул. им. Чернышевского Н.Г., д. 116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установки ШРС у офисного здания по адресу: г. Саратов, ул. им. Чернышевского Н.Г., д. 116А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трассы КЛ-0,4 кВ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 от I с.ш. РУ-0,4 кВ РП-615 до нового ШРС по адресу: г. Саратов, ул. им. Чернышевского Н.Г., д. 116А, ориентировочной протяженностью 100 мет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учета расхода электроэнергии с применением приборов учета классом точности не ниже 1.0 (без ТТ), на границе балансовой принадлежност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03.2021 года по 14.05.2021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им. Чернышевского Н.Г., д. 116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ind w:left="7230" w:hanging="0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36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3-04T09:49:00Z</cp:lastPrinted>
  <dcterms:modified xsi:type="dcterms:W3CDTF">2021-03-04T05:50:00Z</dcterms:modified>
  <cp:revision>9</cp:revision>
  <dc:subject/>
  <dc:title>Приложение № 1</dc:title>
</cp:coreProperties>
</file>