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05394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комплектующих для опломбирования электросчётчи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ется поставка пломбировочной продукции.</w:t>
            </w:r>
          </w:p>
          <w:p>
            <w:pPr>
              <w:pStyle w:val="Standard"/>
              <w:shd w:fill="FFFFFF" w:val="clear"/>
              <w:suppressAutoHyphens w:val="false"/>
              <w:textAlignment w:val="auto"/>
              <w:rPr>
                <w:highlight w:val="yellow"/>
              </w:rPr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г. Саратов, ул. Лунная 43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0 373 (триста десять тысяч триста семьдесят три) рубля 00 копеек, в том числе НДС 20% - 51 728 (пятьдесят одна тысяча семьсот двадцать восемь рублей 8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99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-BoldMT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Fontstyle01">
    <w:name w:val="fontstyle0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3-04T12:22:00Z</dcterms:modified>
  <cp:revision>295</cp:revision>
  <dc:subject/>
  <dc:title/>
</cp:coreProperties>
</file>