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5» марта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9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05845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uppressAutoHyphens w:val="false"/>
              <w:ind w:left="296" w:hanging="29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Инженерно-геодезические изыскания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uppressAutoHyphens w:val="false"/>
              <w:ind w:left="296" w:hanging="29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Проектирование установки нового ШРС вблизи границы земельного участка заявителя по адресу: г. Саратов, 3-й Московский пр., 16Д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uppressAutoHyphens w:val="false"/>
              <w:ind w:left="296" w:hanging="296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Проектирование трассы КЛ-0,4 кВ от РУ-0,4 кВ ТП-1414 до нового ШРС, расположенного по адресу: г. Саратов, 3-й Московский пр., 16Д, кабелем сечением до 200 мм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с бумажной изоляцией, протяженностью ориентировочно 100 метров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296" w:hanging="29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Проектирование перевода кабеля 1 кВ направления на «ЧП Маршал» с I с.ш. на II с.ш. РУ-0,4 кВ ТП-1414, расположенной по адресу: г. Саратов, 3-й Московский проезд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uppressAutoHyphens w:val="false"/>
              <w:ind w:left="296" w:hanging="29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Проектирование установки учета расхода электроэнергии с применением приборов учета классом точности не ниже 1.0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ШРС вблизи границы земельного участка заявителя по адресу: г. Саратов, 3-й Московский пр., 16Д.</w:t>
            </w:r>
          </w:p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КЛ-0,4 кВ от РУ-0,4 кВ ТП-1414 до нового ШРС, расположенного по адресу: г. Саратов, 3-й Московский пр., 16Д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КЛ-0,4 кВ направления на «ЧП Маршал» с I с.ш. на II с.ш. РУ-0,4 кВ ТП-1414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59 071 (Сто пятьдесят девять тысяч семьдесят один) рубль 99 коп., 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5.02.2021 г. № 33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3-09T06:20:00Z</dcterms:modified>
  <cp:revision>297</cp:revision>
  <dc:subject/>
  <dc:title/>
</cp:coreProperties>
</file>