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9 П от 05.03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442-20-ип от 09.1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442 от 22.10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ШРС вблизи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3-й Московский пр., 16Д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1414 до нового ШРС, расположенного по адресу: г. Саратов, </w:t>
            </w:r>
            <w:r>
              <w:rPr>
                <w:sz w:val="22"/>
                <w:szCs w:val="22"/>
              </w:rPr>
              <w:t>3-й Московский пр., 16Д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направления на «ЧП Маршал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14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установки нового ШРС вблизи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3-й Московский пр., 16Д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трассы КЛ-0,4 кВ от РУ-0,4 кВ ТП-1414 до нового ШРС, расположенного по адресу: г. Саратов, </w:t>
            </w:r>
            <w:r>
              <w:rPr>
                <w:sz w:val="22"/>
                <w:szCs w:val="22"/>
              </w:rPr>
              <w:t>3-й Московский пр., 16Д</w:t>
            </w:r>
            <w:r>
              <w:rPr>
                <w:spacing w:val="-2"/>
                <w:w w:val="102"/>
                <w:sz w:val="22"/>
                <w:szCs w:val="22"/>
              </w:rPr>
              <w:t>, кабелем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, протяженностью ориентировочно 100 метров</w:t>
            </w:r>
          </w:p>
          <w:p>
            <w:pPr>
              <w:pStyle w:val="Normal"/>
              <w:numPr>
                <w:ilvl w:val="0"/>
                <w:numId w:val="2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перевода кабеля 1 кВ направления на «ЧП Маршал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14, расположенной по адресу: г. Саратов, 3-й Московский проез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.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03.2021 года по 17.06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3-й Московский пр., 16Д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Торопкина Юлиана Игоревна</cp:lastModifiedBy>
  <cp:lastPrinted>2021-03-04T15:56:00Z</cp:lastPrinted>
  <dcterms:modified xsi:type="dcterms:W3CDTF">2021-03-05T09:45:00Z</dcterms:modified>
  <cp:revision>7</cp:revision>
  <dc:subject/>
  <dc:title>Приложение № 1</dc:title>
</cp:coreProperties>
</file>