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59 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442-20-ип от 09.1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59 0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девять тысяч сем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 9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 xml:space="preserve"> 26 5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шесть тысяч пятьсот две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47 721 (Сорок семь тысяч семьсот двадцать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5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9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девятьсот пя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5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календарны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календарны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12-18T10:31:00Z</cp:lastPrinted>
  <dcterms:modified xsi:type="dcterms:W3CDTF">2021-02-26T10:47:00Z</dcterms:modified>
  <cp:revision>301</cp:revision>
  <dc:subject/>
  <dc:title>Договор купли-продажи оборудования</dc:title>
</cp:coreProperties>
</file>