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58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КЛ-0,4 кВ АПвБбШв-1 4х50 мм2 от II с.ш. яч. №6 руб. №2 РУ-0,4 кВ ТП-1408 до ВРУ магазина по адресу: г. Саратов, ул. Ленинградская, б/н, протяженностью 85 метров. </w:t>
            </w:r>
          </w:p>
          <w:p>
            <w:pPr>
              <w:pStyle w:val="Standard"/>
              <w:jc w:val="left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408 до ВРУ магазина по адресу: г. Саратов, ул. Ленинград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5 809 (Сто восемьдесят пять тысяч восемьсот девять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3-09T06:29:00Z</dcterms:modified>
  <cp:revision>289</cp:revision>
  <dc:subject/>
  <dc:title/>
</cp:coreProperties>
</file>