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53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мар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 АПвБбШв-1 4х50 мм2 от II с.ш. яч. №6 руб. №2 РУ-0,4 кВ ТП-1408 до ВРУ магазина по адресу: г. Саратов, ул. Ленинградская, б/н, протяженностью 8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747-18-ип от 25.06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85 809 (Сто восемьдесят пять тысяч восемьсот девять) рублей 80 коп., в том числе НДС 20 % - 30 968 (Тридцать тысяч девятьсот шестьдесят восемь) рублей 3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5 742 (Пятьдесят пять тысяч семьсот сорок два) рубля 9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290 (Девять тысяч двести девяносто) рублей 4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мар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2-26T14:22:00Z</cp:lastPrinted>
  <dcterms:modified xsi:type="dcterms:W3CDTF">2021-03-05T10:24:00Z</dcterms:modified>
  <cp:revision>608</cp:revision>
  <dc:subject/>
  <dc:title>Договор купли-продажи оборудования</dc:title>
</cp:coreProperties>
</file>