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36 М от 05.03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747-18-ип от 25.06.2018 года. ТУ №6747-2 от 04.09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408 до ВРУ магазина по адресу: г. Саратов, ул. Ленинградская, б/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бШв-1 4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яч. №6 руб. №2 РУ-0,4 кВ ТП-1408 до ВРУ магазина по адресу: г. Саратов, ул. Ленинградская, б/н, протяженностью 8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3.2021 года по 15.05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 кВ от РУ-0,4 кВ ТП-1408 до ВРУ объекта заявителя по адресу: г. Саратова, ул. Ленинградская, б/н (шифр 12-18-14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38:00Z</dcterms:created>
  <dc:creator>Verbickii Maksim Vladimirovich</dc:creator>
  <dc:description/>
  <cp:keywords/>
  <dc:language>en-US</dc:language>
  <cp:lastModifiedBy>Торопкина Юлиана Игоревна</cp:lastModifiedBy>
  <cp:lastPrinted>2021-02-24T10:25:00Z</cp:lastPrinted>
  <dcterms:modified xsi:type="dcterms:W3CDTF">2021-03-05T10:27:00Z</dcterms:modified>
  <cp:revision>9</cp:revision>
  <dc:subject/>
  <dc:title>Приложение № 1</dc:title>
</cp:coreProperties>
</file>