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0670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ind w:left="296" w:hanging="296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женерно-геодезические изыск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96" w:hanging="29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установки нового ШРС вблизи границы земельного участка заявителя по адресу: г. Саратов, ул. Московская, 156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96" w:hanging="296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ектирование трассы КЛ-0,4 кВ от РУ-0,4 кВ ТП-1448 до нового ШРС, расположенного по адресу: г. Саратов, ул. Московская, 156Д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296" w:hanging="29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перевода кабеля 1 кВ направления «магазин “Пряжа”» из РУ-0,4 кВ ТП-1448 в ШРС №2 ТП-1448, расположенного по адресу: г. Саратов, ул. Московская, 156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ind w:left="296" w:hanging="29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установки учета расхода электроэнергии с применением приборов учета классом точности не ниже 1.0, на границе балансовой принадлежности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вблизи границы земельного участка заявителя по адресу: г. Саратов, ул. Московская, 156Д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448 до нового ШРС, расположенного по адресу: г. Саратов, ул. Московская, 156Д.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КЛ-0,4 кВ направление «магазин “Пряжа”» из РУ-0,4 кВ ТП-1448 в ШРС №2 ТП-1448, расположенного по адресу: г. Саратов, ул. Московская, 156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 963 (Двести две тысячи девятьсот шестьдесят три) рубля 92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5.02.2021 г. № 3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3-10T12:39:00Z</dcterms:modified>
  <cp:revision>284</cp:revision>
  <dc:subject/>
  <dc:title/>
</cp:coreProperties>
</file>