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671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по типу К-42-1000 с четырьмя кабельными вводами 6 кВ на два трансформатора мощностью до 1000 кВА по адресу: г. Саратов, Заводской район, ул. им. Чернышевского Н.Г., б/н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Новая ТП 10/0,4 кВ по типу К-42-1000 по адресу: г. Саратов, Заводской район, ул. им. Чернышевского Н.Г.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780 199 (Два миллиона семьсот восемьдесят тысяч сто девяносто девять) рублей 6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10T12:51:00Z</dcterms:modified>
  <cp:revision>277</cp:revision>
  <dc:subject/>
  <dc:title/>
</cp:coreProperties>
</file>