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193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0» марта 2021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новой ТП по типу К-42-1000 с четырьмя кабельными вводами 6 кВ на два трансформатора мощностью до 1000 кВА по адресу: г. Саратов, Заводской район, ул. им. Чернышевского Н.Г., б/н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0057-13-ит от 25.0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2 780 19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 миллиона семьсот восемьдесят тысяч сто девяносто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463 36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шестьдесят три тысячи триста шест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5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1 390 09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 миллион триста девяносто тысяч девяносто девять) рублей 8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31 683 (Двести тридцать одна тысяча шестьсот восемьдесят три) рубля 3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календарны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марта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>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8-18T16:59:00Z</cp:lastPrinted>
  <dcterms:modified xsi:type="dcterms:W3CDTF">2021-03-10T12:15:00Z</dcterms:modified>
  <cp:revision>575</cp:revision>
  <dc:subject/>
  <dc:title>Договор купли-продажи оборудования</dc:title>
</cp:coreProperties>
</file>